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46405</wp:posOffset>
                </wp:positionV>
                <wp:extent cx="4257675" cy="43326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4332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5pt;margin-top:-35.15pt;width:335.2pt;height:341.1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4611370</wp:posOffset>
                </wp:positionV>
                <wp:extent cx="4114800" cy="41148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.9pt;margin-top:363.1pt;width:323.95pt;height:323.95pt;mso-wrap-style:none;v-text-anchor:middle;mso-position-horizontal:center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20740</wp:posOffset>
                </wp:positionV>
                <wp:extent cx="1481455" cy="14814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07.55pt;margin-top:466.2pt;width:116.6pt;height:116.6pt;mso-wrap-style:none;v-text-anchor:middle;mso-position-horizontal:center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53340</wp:posOffset>
                </wp:positionV>
                <wp:extent cx="3267075" cy="1257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sz w:val="28"/>
                                <w:szCs w:val="28"/>
                              </w:rPr>
                              <w:t>Corrosion Behavior of Mild Steel Under Atmospheric and Accelerated Conditions After Treatment by Several Inhibitor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99pt;mso-wrap-distance-left:9.05pt;mso-wrap-distance-right:9.05pt;mso-wrap-distance-top:0pt;mso-wrap-distance-bottom:0pt;margin-top:4.2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sz w:val="28"/>
                          <w:szCs w:val="28"/>
                        </w:rPr>
                        <w:t>Corrosion Behavior of Mild Steel Under Atmospheric and Accelerated Conditions After Treatment by Several Inhibitor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6125</wp:posOffset>
                </wp:positionH>
                <wp:positionV relativeFrom="paragraph">
                  <wp:posOffset>37465</wp:posOffset>
                </wp:positionV>
                <wp:extent cx="1481455" cy="14814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481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58.75pt;margin-top:2.95pt;width:116.6pt;height:116.6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object w:dxaOrig="8866" w:dyaOrig="8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87pt;width:69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1322708" r:id="rId2"/>
        </w:object>
        <w:object w:dxaOrig="8866" w:dyaOrig="8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2pt;width:69pt;height:6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2398525" r:id="rId4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5028565</wp:posOffset>
                </wp:positionV>
                <wp:extent cx="3491865" cy="1207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20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sz w:val="28"/>
                                <w:szCs w:val="28"/>
                              </w:rPr>
                              <w:t>Corrosion Behavior of Mild Steel Under Atmospheric and Accelerated Conditions After Treatment by Several Inhibitor Solu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95.05pt;mso-wrap-distance-left:9.05pt;mso-wrap-distance-right:9.05pt;mso-wrap-distance-top:0pt;mso-wrap-distance-bottom:0pt;margin-top:395.9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sz w:val="28"/>
                          <w:szCs w:val="28"/>
                        </w:rPr>
                        <w:t>Corrosion Behavior of Mild Steel Under Atmospheric and Accelerated Conditions After Treatment by Several Inhibitor Solu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7467600</wp:posOffset>
                </wp:positionV>
                <wp:extent cx="26289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.S. 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uhair Omar Malai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y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588pt;mso-position-vertical-relative:text;margin-left:62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.S. 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uhair Omar Malaib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ay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115</wp:posOffset>
                </wp:positionH>
                <wp:positionV relativeFrom="paragraph">
                  <wp:posOffset>1638300</wp:posOffset>
                </wp:positionV>
                <wp:extent cx="26289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.S. 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Zuhair Omar Malaib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ay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29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.S. 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Zuhair Omar Malaib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ay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35" w:right="2635" w:gutter="0" w:header="0" w:top="1253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13001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38:00Z</dcterms:created>
  <dc:creator>itc/acs</dc:creator>
  <dc:description/>
  <dc:language>en-US</dc:language>
  <cp:lastModifiedBy>itc/acs</cp:lastModifiedBy>
  <cp:lastPrinted>2004-06-02T10:47:00Z</cp:lastPrinted>
  <dcterms:modified xsi:type="dcterms:W3CDTF">2004-06-02T02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30011033</vt:lpwstr>
  </property>
</Properties>
</file>