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en-US" w:eastAsia="en-US"/>
        </w:rPr>
      </w:pPr>
      <w:bookmarkStart w:id="0" w:name="_GoBack"/>
      <w:bookmarkEnd w:id="0"/>
      <w:r>
        <w:rPr>
          <w:b/>
          <w:bCs/>
          <w:color w:val="FF0000"/>
          <w:lang w:val="en-US" w:eastAsia="en-US"/>
        </w:rPr>
        <w:t>Part2: Procedure to Delagete Responsibility to Others to Enter the project  Expenses on Your Behalf</w:t>
      </w:r>
    </w:p>
    <w:p>
      <w:pPr>
        <w:pStyle w:val="Normal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0" w:after="0"/>
        <w:rPr/>
      </w:pPr>
      <w:r>
        <w:rPr>
          <w:lang w:val="en-US" w:eastAsia="en-US"/>
        </w:rPr>
        <w:t>Please follow the below procedure to delegate responsibility to a project team member/support staff to enter the project expenses on your behalf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tep 1: Login to E-business</w:t>
      </w:r>
    </w:p>
    <w:p>
      <w:pPr>
        <w:pStyle w:val="Normal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2361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3615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Step 2: Click on internet-Expenses tab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1560" cy="25419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5419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tep 3: Click on Access Authorizations tab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3840" cy="212280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1228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Step 4: Click on Add Another Row tab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8805" cy="244221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2442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Step 5:  Click on Search symbol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6805" cy="246697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4669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Step6: Search can be done by entering the Full name/Employee Number/Contingent Worker Number; </w:t>
        <w:br/>
        <w:t>After entering the employee information,  click GO and Then select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255" cy="2002155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0021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Step 7: Highlight the “select” circle once the employee information is correct and press the “Select” tab. Select the employee and click select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6240" cy="1965960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9659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Step 8: Click “Save” Button to complete the delegation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985" cy="1700530"/>
            <wp:effectExtent l="0" t="0" r="0" b="0"/>
            <wp:docPr id="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17005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color w:val="FF0000"/>
          <w:highlight w:val="yellow"/>
        </w:rPr>
        <w:t>Now you have successfully delegated responsibility to the selected employee to Create Expense Reports on your behalf</w:t>
      </w:r>
      <w:r>
        <w:rPr>
          <w:b/>
          <w:bCs/>
          <w:color w:val="FF0000"/>
        </w:rPr>
        <w:t>.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40:00Z</dcterms:created>
  <dc:creator>Administrator</dc:creator>
  <dc:description/>
  <cp:keywords/>
  <dc:language>en-US</dc:language>
  <cp:lastModifiedBy>ITC</cp:lastModifiedBy>
  <cp:lastPrinted>2013-09-10T09:18:00Z</cp:lastPrinted>
  <dcterms:modified xsi:type="dcterms:W3CDTF">2013-09-17T06:38:00Z</dcterms:modified>
  <cp:revision>4</cp:revision>
  <dc:subject/>
  <dc:title/>
</cp:coreProperties>
</file>