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07"/>
        <w:gridCol w:w="8400"/>
      </w:tblGrid>
      <w:tr>
        <w:trPr>
          <w:trHeight w:val="1092" w:hRule="atLeast"/>
        </w:trPr>
        <w:tc>
          <w:tcPr>
            <w:tcW w:w="1307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-32385</wp:posOffset>
                  </wp:positionH>
                  <wp:positionV relativeFrom="paragraph">
                    <wp:posOffset>-549275</wp:posOffset>
                  </wp:positionV>
                  <wp:extent cx="763905" cy="692150"/>
                  <wp:effectExtent l="0" t="0" r="0" b="0"/>
                  <wp:wrapTopAndBottom/>
                  <wp:docPr id="1" name="Picture 11" descr="KFUPM 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KFUPM 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0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Monotype Koufi"/>
                <w:sz w:val="30"/>
                <w:szCs w:val="30"/>
              </w:rPr>
            </w:pP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rFonts w:cs="Arabic Transparent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ملك</w:t>
            </w:r>
            <w:r>
              <w:rPr>
                <w:rFonts w:cs="Arabic Transparent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فهد</w:t>
            </w:r>
            <w:r>
              <w:rPr>
                <w:rFonts w:cs="Arabic Transparent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للبترول</w:t>
            </w:r>
            <w:r>
              <w:rPr>
                <w:rFonts w:cs="Arabic Transparent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والمعادن</w:t>
            </w:r>
          </w:p>
          <w:p>
            <w:pPr>
              <w:pStyle w:val="TextBody"/>
              <w:widowControl w:val="false"/>
              <w:spacing w:before="0" w:after="60"/>
              <w:rPr>
                <w:sz w:val="30"/>
                <w:szCs w:val="30"/>
              </w:rPr>
            </w:pPr>
            <w:r>
              <w:rPr>
                <w:rFonts w:ascii="Copperplate33bc" w:hAnsi="Copperplate33bc"/>
                <w:b/>
                <w:bCs/>
                <w:sz w:val="28"/>
                <w:szCs w:val="28"/>
              </w:rPr>
              <w:t>King Fahd University of Petroleum &amp; Mineral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520" w:type="dxa"/>
        <w:jc w:val="left"/>
        <w:tblInd w:w="2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20"/>
      </w:tblGrid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pperplate Gothic Bold" w:hAnsi="Copperplate Gothic Bold"/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rFonts w:ascii="Copperplate Gothic Bold" w:hAnsi="Copperplate Gothic Bold"/>
                <w:b/>
                <w:bCs/>
                <w:sz w:val="26"/>
                <w:szCs w:val="26"/>
                <w:lang w:val="de-DE"/>
              </w:rPr>
              <w:t>Deanship of Research</w:t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pperplate Gothic Bold" w:hAnsi="Copperplate Gothic Bold"/>
                <w:b/>
                <w:b/>
                <w:bCs/>
                <w:sz w:val="26"/>
                <w:szCs w:val="26"/>
              </w:rPr>
            </w:pPr>
            <w:r>
              <w:rPr>
                <w:rFonts w:ascii="Copperplate Gothic Bold" w:hAnsi="Copperplate Gothic Bold"/>
                <w:b/>
                <w:bCs/>
                <w:sz w:val="26"/>
                <w:szCs w:val="26"/>
              </w:rPr>
              <w:t>Science &amp; Technology Uni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opperplate Gothic Bold" w:hAnsi="Copperplate Gothic Bold"/>
          <w:u w:val="single"/>
        </w:rPr>
      </w:pPr>
      <w:r>
        <w:rPr>
          <w:rFonts w:ascii="Copperplate Gothic Bold" w:hAnsi="Copperplate Gothic Bold"/>
          <w:u w:val="single"/>
        </w:rPr>
        <w:t>Chairman’s Support for Purchasing Equipment/Material through NSTIP Projects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638"/>
      </w:tblGrid>
      <w:tr>
        <w:trPr>
          <w:cantSplit w:val="true"/>
        </w:trPr>
        <w:tc>
          <w:tcPr>
            <w:tcW w:w="9638" w:type="dxa"/>
            <w:tcBorders/>
            <w:shd w:color="auto" w:fill="FFFFCC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Garamond" w:hAnsi="Garamond"/>
                <w:b/>
                <w:b/>
                <w:bCs/>
                <w:sz w:val="22"/>
                <w:szCs w:val="22"/>
              </w:rPr>
            </w:pPr>
            <w:r>
              <w:rPr>
                <w:rFonts w:ascii="Garamond" w:hAnsi="Garamond"/>
                <w:b/>
                <w:bCs/>
                <w:sz w:val="22"/>
                <w:szCs w:val="22"/>
              </w:rPr>
              <w:t>This form is to be completed and filled by the Head of Department (*) and submitted to the Deanship of Research (59-2055) along with one Hardcopy of the Purchase Request.</w:t>
            </w:r>
          </w:p>
        </w:tc>
      </w:tr>
      <w:tr>
        <w:trPr>
          <w:cantSplit w:val="true"/>
        </w:trPr>
        <w:tc>
          <w:tcPr>
            <w:tcW w:w="9638" w:type="dxa"/>
            <w:tcBorders/>
            <w:shd w:color="auto" w:fill="FFFFCC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Garamond" w:hAnsi="Garamond"/>
                <w:sz w:val="22"/>
                <w:szCs w:val="22"/>
              </w:rPr>
            </w:pPr>
            <w:r>
              <w:rPr>
                <w:rFonts w:ascii="Garamond" w:hAnsi="Garamond"/>
                <w:sz w:val="22"/>
                <w:szCs w:val="22"/>
              </w:rPr>
              <w:t>* To be filled by College Dean in case the Chairman Forms part of the Research Team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Style w:val="TableGrid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37"/>
        <w:gridCol w:w="337"/>
        <w:gridCol w:w="3083"/>
        <w:gridCol w:w="1537"/>
        <w:gridCol w:w="337"/>
        <w:gridCol w:w="3022"/>
      </w:tblGrid>
      <w:tr>
        <w:trPr/>
        <w:tc>
          <w:tcPr>
            <w:tcW w:w="9853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31849B" w:themeFill="accent5" w:themeFillShade="b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FFFFFF" w:themeColor="background1"/>
                <w:kern w:val="0"/>
                <w:sz w:val="20"/>
                <w:szCs w:val="20"/>
                <w:lang w:val="en-US" w:eastAsia="en-US" w:bidi="ar-SA"/>
              </w:rPr>
              <w:t>PI Information</w:t>
            </w:r>
          </w:p>
        </w:tc>
      </w:tr>
      <w:tr>
        <w:trPr>
          <w:trHeight w:val="179" w:hRule="atLeast"/>
        </w:trPr>
        <w:tc>
          <w:tcPr>
            <w:tcW w:w="1537" w:type="dxa"/>
            <w:tcBorders>
              <w:top w:val="single" w:sz="6" w:space="0" w:color="000000"/>
              <w:left w:val="double" w:sz="4" w:space="0" w:color="000000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Name</w:t>
            </w:r>
          </w:p>
        </w:tc>
        <w:tc>
          <w:tcPr>
            <w:tcW w:w="337" w:type="dxa"/>
            <w:tcBorders>
              <w:top w:val="single" w:sz="6" w:space="0" w:color="000000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:</w:t>
            </w:r>
          </w:p>
        </w:tc>
        <w:tc>
          <w:tcPr>
            <w:tcW w:w="3083" w:type="dxa"/>
            <w:tcBorders>
              <w:top w:val="single" w:sz="6" w:space="0" w:color="000000"/>
              <w:left w:val="nil"/>
              <w:bottom w:val="nil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1452147603"/>
                <w:placeholder>
                  <w:docPart w:val="7627F0215CC841E3B1E0402011291719"/>
                </w:placeholder>
              </w:sdtPr>
              <w:sdtContent>
                <w:bookmarkStart w:id="0" w:name="_GoBack"/>
                <w:r>
                  <w:rPr>
                    <w:rFonts w:eastAsia="Times New Roman" w:cs="Times New Roman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  <w:bookmarkEnd w:id="0"/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ID</w:t>
            </w:r>
          </w:p>
        </w:tc>
        <w:tc>
          <w:tcPr>
            <w:tcW w:w="337" w:type="dxa"/>
            <w:tcBorders>
              <w:top w:val="single" w:sz="6" w:space="0" w:color="000000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:</w:t>
            </w:r>
          </w:p>
        </w:tc>
        <w:tc>
          <w:tcPr>
            <w:tcW w:w="3022" w:type="dxa"/>
            <w:tcBorders>
              <w:top w:val="single" w:sz="6" w:space="0" w:color="000000"/>
              <w:left w:val="nil"/>
              <w:bottom w:val="nil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835065926"/>
                <w:placeholder>
                  <w:docPart w:val="91511971E3E64CD09BF9F46D2B0F765F"/>
                </w:placeholder>
              </w:sdtPr>
              <w:sdtContent>
                <w:r>
                  <w:rPr>
                    <w:rFonts w:eastAsia="Times New Roman" w:cs="Times New Roman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264" w:hRule="atLeast"/>
        </w:trPr>
        <w:tc>
          <w:tcPr>
            <w:tcW w:w="1537" w:type="dxa"/>
            <w:tcBorders>
              <w:top w:val="nil"/>
              <w:left w:val="double" w:sz="4" w:space="0" w:color="000000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Tel #</w:t>
            </w:r>
          </w:p>
        </w:tc>
        <w:tc>
          <w:tcPr>
            <w:tcW w:w="33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:</w:t>
            </w:r>
          </w:p>
        </w:tc>
        <w:tc>
          <w:tcPr>
            <w:tcW w:w="3083" w:type="dxa"/>
            <w:tcBorders>
              <w:top w:val="nil"/>
              <w:left w:val="nil"/>
              <w:bottom w:val="nil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608941922"/>
                <w:placeholder>
                  <w:docPart w:val="0BEC1938ECBD48D8AC418C6F0860F415"/>
                </w:placeholder>
              </w:sdtPr>
              <w:sdtContent>
                <w:r>
                  <w:rPr>
                    <w:rFonts w:eastAsia="Times New Roman" w:cs="Times New Roman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537" w:type="dxa"/>
            <w:tcBorders>
              <w:top w:val="nil"/>
              <w:left w:val="single" w:sz="6" w:space="0" w:color="000000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Dept.</w:t>
            </w:r>
          </w:p>
        </w:tc>
        <w:tc>
          <w:tcPr>
            <w:tcW w:w="33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:</w:t>
            </w:r>
          </w:p>
        </w:tc>
        <w:tc>
          <w:tcPr>
            <w:tcW w:w="3022" w:type="dxa"/>
            <w:tcBorders>
              <w:top w:val="nil"/>
              <w:left w:val="nil"/>
              <w:bottom w:val="nil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475990332"/>
                <w:placeholder>
                  <w:docPart w:val="7769435A678347E5A5C107CAE0D64D54"/>
                </w:placeholder>
              </w:sdtPr>
              <w:sdtContent>
                <w:r>
                  <w:rPr>
                    <w:rFonts w:eastAsia="Times New Roman" w:cs="Times New Roman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357" w:hRule="atLeast"/>
        </w:trPr>
        <w:tc>
          <w:tcPr>
            <w:tcW w:w="1537" w:type="dxa"/>
            <w:tcBorders>
              <w:top w:val="nil"/>
              <w:left w:val="double" w:sz="4" w:space="0" w:color="000000"/>
              <w:bottom w:val="double" w:sz="4" w:space="0" w:color="000000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email</w:t>
            </w:r>
          </w:p>
        </w:tc>
        <w:tc>
          <w:tcPr>
            <w:tcW w:w="337" w:type="dxa"/>
            <w:tcBorders>
              <w:top w:val="nil"/>
              <w:left w:val="nil"/>
              <w:bottom w:val="double" w:sz="4" w:space="0" w:color="000000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:</w:t>
            </w:r>
          </w:p>
        </w:tc>
        <w:tc>
          <w:tcPr>
            <w:tcW w:w="3083" w:type="dxa"/>
            <w:tcBorders>
              <w:top w:val="nil"/>
              <w:left w:val="nil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1323712000"/>
                <w:placeholder>
                  <w:docPart w:val="9758D8CA15BD40F9A4B757870A324576"/>
                </w:placeholder>
                <w:text/>
              </w:sdtPr>
              <w:sdtContent>
                <w:r>
                  <w:rPr>
                    <w:rFonts w:eastAsia="Times New Roman" w:cs="Times New Roman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537" w:type="dxa"/>
            <w:tcBorders>
              <w:top w:val="nil"/>
              <w:left w:val="single" w:sz="6" w:space="0" w:color="000000"/>
              <w:bottom w:val="double" w:sz="4" w:space="0" w:color="000000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Date:</w:t>
            </w:r>
          </w:p>
        </w:tc>
        <w:tc>
          <w:tcPr>
            <w:tcW w:w="337" w:type="dxa"/>
            <w:tcBorders>
              <w:top w:val="nil"/>
              <w:left w:val="nil"/>
              <w:bottom w:val="double" w:sz="4" w:space="0" w:color="000000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:</w:t>
            </w:r>
          </w:p>
        </w:tc>
        <w:tc>
          <w:tcPr>
            <w:tcW w:w="3022" w:type="dxa"/>
            <w:tcBorders>
              <w:top w:val="nil"/>
              <w:left w:val="nil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1</w:t>
            </w:r>
            <w:sdt>
              <w:sdtPr>
                <w:date w:fullDate="2013-11-14T00:00:00Z">
                  <w:dateFormat w:val="M/d/yyyy"/>
                  <w:lid w:val="en-US"/>
                  <w:storeMappedDataAs w:val="dateTime"/>
                  <w:calendar w:val="gregorian"/>
                </w:date>
                <w:id w:val="306185726"/>
                <w:placeholder>
                  <w:docPart w:val="DefaultPlaceholder_1082065160"/>
                </w:placeholder>
              </w:sdtPr>
              <w:sdtContent>
                <w:r>
                  <w:rPr>
                    <w:rFonts w:eastAsia="Times New Roman" w:cs="Courier New" w:ascii="Garamond" w:hAnsi="Garamond"/>
                    <w:b/>
                    <w:bCs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Fonts w:eastAsia="Times New Roman" w:cs="Courier New" w:ascii="Garamond" w:hAnsi="Garamond"/>
                    <w:b/>
                    <w:bCs/>
                    <w:kern w:val="0"/>
                    <w:sz w:val="20"/>
                    <w:szCs w:val="20"/>
                    <w:lang w:val="en-US" w:eastAsia="en-US" w:bidi="ar-SA"/>
                  </w:rPr>
                  <w:t>1/14/2013</w:t>
                </w:r>
                <w:r/>
              </w:sdtContent>
            </w:sdt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Style w:val="TableGrid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37"/>
        <w:gridCol w:w="337"/>
        <w:gridCol w:w="3083"/>
        <w:gridCol w:w="1537"/>
        <w:gridCol w:w="337"/>
        <w:gridCol w:w="3022"/>
      </w:tblGrid>
      <w:tr>
        <w:trPr/>
        <w:tc>
          <w:tcPr>
            <w:tcW w:w="9853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31849B" w:themeFill="accent5" w:themeFillShade="b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FFFFFF" w:themeColor="background1"/>
                <w:kern w:val="0"/>
                <w:sz w:val="20"/>
                <w:szCs w:val="20"/>
                <w:lang w:val="en-US" w:eastAsia="en-US" w:bidi="ar-SA"/>
              </w:rPr>
              <w:t>Equipment/Material Information</w:t>
            </w:r>
          </w:p>
        </w:tc>
      </w:tr>
      <w:tr>
        <w:trPr>
          <w:trHeight w:val="179" w:hRule="atLeast"/>
        </w:trPr>
        <w:tc>
          <w:tcPr>
            <w:tcW w:w="1537" w:type="dxa"/>
            <w:tcBorders>
              <w:top w:val="single" w:sz="6" w:space="0" w:color="000000"/>
              <w:left w:val="double" w:sz="4" w:space="0" w:color="000000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Name</w:t>
            </w:r>
          </w:p>
        </w:tc>
        <w:tc>
          <w:tcPr>
            <w:tcW w:w="337" w:type="dxa"/>
            <w:tcBorders>
              <w:top w:val="single" w:sz="6" w:space="0" w:color="000000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:</w:t>
            </w:r>
          </w:p>
        </w:tc>
        <w:tc>
          <w:tcPr>
            <w:tcW w:w="3083" w:type="dxa"/>
            <w:tcBorders>
              <w:top w:val="single" w:sz="6" w:space="0" w:color="000000"/>
              <w:left w:val="nil"/>
              <w:bottom w:val="nil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1499554554"/>
                <w:placeholder>
                  <w:docPart w:val="736587500AA34C9C815C97ACA43EA737"/>
                </w:placeholder>
              </w:sdtPr>
              <w:sdtContent>
                <w:r>
                  <w:rPr>
                    <w:rFonts w:eastAsia="Times New Roman" w:cs="Times New Roman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Details</w:t>
            </w:r>
          </w:p>
        </w:tc>
        <w:tc>
          <w:tcPr>
            <w:tcW w:w="337" w:type="dxa"/>
            <w:tcBorders>
              <w:top w:val="single" w:sz="6" w:space="0" w:color="000000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:</w:t>
            </w:r>
          </w:p>
        </w:tc>
        <w:tc>
          <w:tcPr>
            <w:tcW w:w="3022" w:type="dxa"/>
            <w:tcBorders>
              <w:top w:val="single" w:sz="6" w:space="0" w:color="000000"/>
              <w:left w:val="nil"/>
              <w:bottom w:val="nil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141561187"/>
                <w:placeholder>
                  <w:docPart w:val="F9D2FDC42BEF4F929E869F71622C4C25"/>
                </w:placeholder>
              </w:sdtPr>
              <w:sdtContent>
                <w:r>
                  <w:rPr>
                    <w:rFonts w:eastAsia="Times New Roman" w:cs="Times New Roman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357" w:hRule="atLeast"/>
        </w:trPr>
        <w:tc>
          <w:tcPr>
            <w:tcW w:w="1537" w:type="dxa"/>
            <w:tcBorders>
              <w:top w:val="nil"/>
              <w:left w:val="double" w:sz="4" w:space="0" w:color="000000"/>
              <w:bottom w:val="double" w:sz="4" w:space="0" w:color="000000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NSTIP Project #</w:t>
            </w:r>
          </w:p>
        </w:tc>
        <w:tc>
          <w:tcPr>
            <w:tcW w:w="337" w:type="dxa"/>
            <w:tcBorders>
              <w:top w:val="nil"/>
              <w:left w:val="nil"/>
              <w:bottom w:val="double" w:sz="4" w:space="0" w:color="000000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:</w:t>
            </w:r>
          </w:p>
        </w:tc>
        <w:tc>
          <w:tcPr>
            <w:tcW w:w="3083" w:type="dxa"/>
            <w:tcBorders>
              <w:top w:val="nil"/>
              <w:left w:val="nil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304920754"/>
                <w:placeholder>
                  <w:docPart w:val="733C4F2A47FF4980BBB6F5CE6F01F785"/>
                </w:placeholder>
                <w:text/>
              </w:sdtPr>
              <w:sdtContent>
                <w:r>
                  <w:rPr>
                    <w:rFonts w:eastAsia="Times New Roman" w:cs="Times New Roman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537" w:type="dxa"/>
            <w:tcBorders>
              <w:top w:val="nil"/>
              <w:left w:val="single" w:sz="6" w:space="0" w:color="000000"/>
              <w:bottom w:val="double" w:sz="4" w:space="0" w:color="000000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337" w:type="dxa"/>
            <w:tcBorders>
              <w:top w:val="nil"/>
              <w:left w:val="nil"/>
              <w:bottom w:val="double" w:sz="4" w:space="0" w:color="000000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3022" w:type="dxa"/>
            <w:tcBorders>
              <w:top w:val="nil"/>
              <w:left w:val="nil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Style w:val="TableGrid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3"/>
        <w:gridCol w:w="834"/>
        <w:gridCol w:w="4977"/>
      </w:tblGrid>
      <w:tr>
        <w:trPr/>
        <w:tc>
          <w:tcPr>
            <w:tcW w:w="98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31849B" w:themeFill="accent5" w:themeFillShade="b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FFFFFF" w:themeColor="background1"/>
                <w:kern w:val="0"/>
                <w:sz w:val="20"/>
                <w:szCs w:val="20"/>
                <w:lang w:val="en-US" w:eastAsia="en-US" w:bidi="ar-SA"/>
              </w:rPr>
              <w:t>Chairman's Evaluation</w:t>
            </w:r>
          </w:p>
        </w:tc>
      </w:tr>
      <w:tr>
        <w:trPr>
          <w:trHeight w:val="333" w:hRule="atLeast"/>
        </w:trPr>
        <w:tc>
          <w:tcPr>
            <w:tcW w:w="4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both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Does your department have similar equipment / material that can be used instead?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608665207"/>
              </w:sdtPr>
              <w:sdtContent>
                <w:sdt>
                  <w:sdtPr>
                    <w:placeholder>
                      <w:docPart w:val="733C4F2A47FF4980BBB6F5CE6F01F785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No</w:t>
            </w:r>
          </w:p>
        </w:tc>
        <w:tc>
          <w:tcPr>
            <w:tcW w:w="4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852355459"/>
              </w:sdtPr>
              <w:sdtContent>
                <w:sdt>
                  <w:sdtPr>
                    <w:placeholder>
                      <w:docPart w:val="733C4F2A47FF4980BBB6F5CE6F01F785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Courier New" w:ascii="MS Gothic" w:hAnsi="MS Gothic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Courier New" w:ascii="MS Gothic" w:hAnsi="MS Gothic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Yes,</w:t>
            </w:r>
            <w:sdt>
              <w:sdtPr>
                <w:placeholder>
                  <w:docPart w:val="733C4F2A47FF4980BBB6F5CE6F01F785"/>
                </w:placeholder>
              </w:sdtPr>
              <w:sdtContent>
                <w:r>
                  <w:rPr>
                    <w:rFonts w:cs="Courier New" w:ascii="Garamond" w:hAnsi="Garamond"/>
                    <w:b/>
                    <w:bCs/>
                    <w:kern w:val="0"/>
                    <w:sz w:val="20"/>
                    <w:szCs w:val="20"/>
                    <w:lang w:val="en-US" w:eastAsia="en-US" w:bidi="ar-SA"/>
                  </w:rPr>
                </w:r>
                <w:sdt>
                  <w:sdtPr>
                    <w:id w:val="2084883385"/>
                  </w:sdtPr>
                  <w:sdtContent>
                    <w:r>
                      <w:rPr>
                        <w:rFonts w:cs="Courier New" w:ascii="Garamond" w:hAnsi="Garamond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________________________</w:t>
                    </w:r>
                    <w:r>
                      <w:rPr>
                        <w:rFonts w:cs="Courier New" w:ascii="Garamond" w:hAnsi="Garamond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_______</w:t>
                    </w:r>
                  </w:sdtContent>
                </w:sdt>
              </w:sdtContent>
            </w:sdt>
          </w:p>
        </w:tc>
      </w:tr>
      <w:tr>
        <w:trPr>
          <w:trHeight w:val="333" w:hRule="atLeast"/>
        </w:trPr>
        <w:tc>
          <w:tcPr>
            <w:tcW w:w="4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both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Can this equipment / material be used even after the current project ended?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1020134413"/>
              </w:sdtPr>
              <w:sdtContent>
                <w:sdt>
                  <w:sdtPr>
                    <w:placeholder>
                      <w:docPart w:val="733C4F2A47FF4980BBB6F5CE6F01F785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Yes</w:t>
            </w:r>
          </w:p>
        </w:tc>
        <w:tc>
          <w:tcPr>
            <w:tcW w:w="4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1160824816"/>
              </w:sdtPr>
              <w:sdtContent>
                <w:sdt>
                  <w:sdtPr>
                    <w:placeholder>
                      <w:docPart w:val="733C4F2A47FF4980BBB6F5CE6F01F785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No</w:t>
            </w: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,</w:t>
            </w:r>
            <w:sdt>
              <w:sdtPr>
                <w:placeholder>
                  <w:docPart w:val="733C4F2A47FF4980BBB6F5CE6F01F785"/>
                </w:placeholder>
              </w:sdtPr>
              <w:sdtContent>
                <w:r>
                  <w:rPr>
                    <w:rFonts w:cs="Courier New" w:ascii="Garamond" w:hAnsi="Garamond"/>
                    <w:b/>
                    <w:bCs/>
                    <w:kern w:val="0"/>
                    <w:sz w:val="20"/>
                    <w:szCs w:val="20"/>
                    <w:lang w:val="en-US" w:eastAsia="en-US" w:bidi="ar-SA"/>
                  </w:rPr>
                </w:r>
                <w:sdt>
                  <w:sdtPr>
                    <w:id w:val="493927166"/>
                  </w:sdtPr>
                  <w:sdtContent>
                    <w:r>
                      <w:rPr>
                        <w:rFonts w:cs="Courier New" w:ascii="Garamond" w:hAnsi="Garamond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_______________________________</w:t>
                    </w:r>
                  </w:sdtContent>
                </w:sdt>
              </w:sdtContent>
            </w:sdt>
          </w:p>
        </w:tc>
      </w:tr>
      <w:tr>
        <w:trPr>
          <w:trHeight w:val="333" w:hRule="atLeast"/>
        </w:trPr>
        <w:tc>
          <w:tcPr>
            <w:tcW w:w="4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both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Is this equipment / material available in any other department in the University?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630419065"/>
              </w:sdtPr>
              <w:sdtContent>
                <w:sdt>
                  <w:sdtPr>
                    <w:placeholder>
                      <w:docPart w:val="733C4F2A47FF4980BBB6F5CE6F01F785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No</w:t>
            </w:r>
          </w:p>
        </w:tc>
        <w:tc>
          <w:tcPr>
            <w:tcW w:w="4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1895693482"/>
              </w:sdtPr>
              <w:sdtContent>
                <w:sdt>
                  <w:sdtPr>
                    <w:placeholder>
                      <w:docPart w:val="733C4F2A47FF4980BBB6F5CE6F01F785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Yes,</w:t>
            </w:r>
            <w:sdt>
              <w:sdtPr>
                <w:placeholder>
                  <w:docPart w:val="733C4F2A47FF4980BBB6F5CE6F01F785"/>
                </w:placeholder>
              </w:sdtPr>
              <w:sdtContent>
                <w:r>
                  <w:rPr>
                    <w:rFonts w:cs="Courier New" w:ascii="Garamond" w:hAnsi="Garamond"/>
                    <w:b/>
                    <w:bCs/>
                    <w:kern w:val="0"/>
                    <w:sz w:val="20"/>
                    <w:szCs w:val="20"/>
                    <w:lang w:val="en-US" w:eastAsia="en-US" w:bidi="ar-SA"/>
                  </w:rPr>
                </w:r>
                <w:sdt>
                  <w:sdtPr>
                    <w:id w:val="304548330"/>
                  </w:sdtPr>
                  <w:sdtContent>
                    <w:r>
                      <w:rPr>
                        <w:rFonts w:cs="Courier New" w:ascii="Garamond" w:hAnsi="Garamond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_______________________________</w:t>
                    </w:r>
                  </w:sdtContent>
                </w:sdt>
              </w:sdtContent>
            </w:sdt>
          </w:p>
        </w:tc>
      </w:tr>
      <w:tr>
        <w:trPr>
          <w:trHeight w:val="333" w:hRule="atLeast"/>
        </w:trPr>
        <w:tc>
          <w:tcPr>
            <w:tcW w:w="4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both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Do you recommend a better alternative for this equipment/material?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187462497"/>
              </w:sdtPr>
              <w:sdtContent>
                <w:sdt>
                  <w:sdtPr>
                    <w:placeholder>
                      <w:docPart w:val="733C4F2A47FF4980BBB6F5CE6F01F785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No</w:t>
            </w:r>
          </w:p>
        </w:tc>
        <w:tc>
          <w:tcPr>
            <w:tcW w:w="4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1732722847"/>
              </w:sdtPr>
              <w:sdtContent>
                <w:sdt>
                  <w:sdtPr>
                    <w:placeholder>
                      <w:docPart w:val="733C4F2A47FF4980BBB6F5CE6F01F785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Yes,</w:t>
            </w:r>
            <w:sdt>
              <w:sdtPr>
                <w:placeholder>
                  <w:docPart w:val="733C4F2A47FF4980BBB6F5CE6F01F785"/>
                </w:placeholder>
              </w:sdtPr>
              <w:sdtContent>
                <w:r>
                  <w:rPr>
                    <w:rFonts w:cs="Courier New" w:ascii="Garamond" w:hAnsi="Garamond"/>
                    <w:b/>
                    <w:bCs/>
                    <w:kern w:val="0"/>
                    <w:sz w:val="20"/>
                    <w:szCs w:val="20"/>
                    <w:lang w:val="en-US" w:eastAsia="en-US" w:bidi="ar-SA"/>
                  </w:rPr>
                </w:r>
                <w:sdt>
                  <w:sdtPr>
                    <w:id w:val="1812200127"/>
                  </w:sdtPr>
                  <w:sdtContent>
                    <w:r>
                      <w:rPr>
                        <w:rFonts w:cs="Courier New" w:ascii="Garamond" w:hAnsi="Garamond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_______________________________</w:t>
                    </w:r>
                  </w:sdtContent>
                </w:sdt>
              </w:sdtContent>
            </w:sdt>
          </w:p>
        </w:tc>
      </w:tr>
      <w:tr>
        <w:trPr>
          <w:trHeight w:val="333" w:hRule="atLeast"/>
        </w:trPr>
        <w:tc>
          <w:tcPr>
            <w:tcW w:w="4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both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Is the quantity of this "equipment" / "material" justifiable?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2292320"/>
              </w:sdtPr>
              <w:sdtContent>
                <w:sdt>
                  <w:sdtPr>
                    <w:placeholder>
                      <w:docPart w:val="733C4F2A47FF4980BBB6F5CE6F01F785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Yes</w:t>
            </w:r>
          </w:p>
        </w:tc>
        <w:tc>
          <w:tcPr>
            <w:tcW w:w="4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493129289"/>
              </w:sdtPr>
              <w:sdtContent>
                <w:sdt>
                  <w:sdtPr>
                    <w:placeholder>
                      <w:docPart w:val="733C4F2A47FF4980BBB6F5CE6F01F785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No</w:t>
            </w: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,</w:t>
            </w:r>
            <w:sdt>
              <w:sdtPr>
                <w:placeholder>
                  <w:docPart w:val="733C4F2A47FF4980BBB6F5CE6F01F785"/>
                </w:placeholder>
              </w:sdtPr>
              <w:sdtContent>
                <w:r>
                  <w:rPr>
                    <w:rFonts w:cs="Courier New" w:ascii="Garamond" w:hAnsi="Garamond"/>
                    <w:b/>
                    <w:bCs/>
                    <w:kern w:val="0"/>
                    <w:sz w:val="20"/>
                    <w:szCs w:val="20"/>
                    <w:lang w:val="en-US" w:eastAsia="en-US" w:bidi="ar-SA"/>
                  </w:rPr>
                </w:r>
                <w:sdt>
                  <w:sdtPr>
                    <w:id w:val="115317465"/>
                  </w:sdtPr>
                  <w:sdtContent>
                    <w:r>
                      <w:rPr>
                        <w:rFonts w:cs="Courier New" w:ascii="Garamond" w:hAnsi="Garamond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_______________________________</w:t>
                    </w:r>
                  </w:sdtContent>
                </w:sdt>
              </w:sdtContent>
            </w:sdt>
          </w:p>
        </w:tc>
      </w:tr>
      <w:tr>
        <w:trPr>
          <w:trHeight w:val="333" w:hRule="atLeast"/>
        </w:trPr>
        <w:tc>
          <w:tcPr>
            <w:tcW w:w="4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both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Do you see equipment / material life time, price and benefits are matched?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2113437958"/>
              </w:sdtPr>
              <w:sdtContent>
                <w:sdt>
                  <w:sdtPr>
                    <w:placeholder>
                      <w:docPart w:val="733C4F2A47FF4980BBB6F5CE6F01F785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Yes</w:t>
            </w:r>
          </w:p>
        </w:tc>
        <w:tc>
          <w:tcPr>
            <w:tcW w:w="4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414785153"/>
              </w:sdtPr>
              <w:sdtContent>
                <w:sdt>
                  <w:sdtPr>
                    <w:placeholder>
                      <w:docPart w:val="733C4F2A47FF4980BBB6F5CE6F01F785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No,</w:t>
            </w:r>
            <w:sdt>
              <w:sdtPr>
                <w:placeholder>
                  <w:docPart w:val="733C4F2A47FF4980BBB6F5CE6F01F785"/>
                </w:placeholder>
              </w:sdtPr>
              <w:sdtContent>
                <w:r>
                  <w:rPr>
                    <w:rFonts w:cs="Courier New" w:ascii="Garamond" w:hAnsi="Garamond"/>
                    <w:b/>
                    <w:bCs/>
                    <w:kern w:val="0"/>
                    <w:sz w:val="20"/>
                    <w:szCs w:val="20"/>
                    <w:lang w:val="en-US" w:eastAsia="en-US" w:bidi="ar-SA"/>
                  </w:rPr>
                </w:r>
                <w:sdt>
                  <w:sdtPr>
                    <w:id w:val="1005190557"/>
                  </w:sdtPr>
                  <w:sdtContent>
                    <w:r>
                      <w:rPr>
                        <w:rFonts w:cs="Courier New" w:ascii="Garamond" w:hAnsi="Garamond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_______________________________</w:t>
                    </w:r>
                  </w:sdtContent>
                </w:sdt>
              </w:sdtContent>
            </w:sdt>
          </w:p>
        </w:tc>
      </w:tr>
      <w:tr>
        <w:trPr>
          <w:trHeight w:val="333" w:hRule="atLeast"/>
        </w:trPr>
        <w:tc>
          <w:tcPr>
            <w:tcW w:w="4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both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Is adequate space available for this equipment / material?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1092601513"/>
              </w:sdtPr>
              <w:sdtContent>
                <w:sdt>
                  <w:sdtPr>
                    <w:placeholder>
                      <w:docPart w:val="733C4F2A47FF4980BBB6F5CE6F01F785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No</w:t>
            </w:r>
          </w:p>
        </w:tc>
        <w:tc>
          <w:tcPr>
            <w:tcW w:w="4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74979258"/>
              </w:sdtPr>
              <w:sdtContent>
                <w:sdt>
                  <w:sdtPr>
                    <w:placeholder>
                      <w:docPart w:val="733C4F2A47FF4980BBB6F5CE6F01F785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Courier New" w:ascii="MS Gothic" w:hAnsi="MS Gothic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Courier New" w:ascii="MS Gothic" w:hAnsi="MS Gothic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Yes</w:t>
            </w: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 xml:space="preserve">, </w:t>
            </w: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u w:val="single"/>
                <w:lang w:val="en-US" w:eastAsia="en-US" w:bidi="ar-SA"/>
              </w:rPr>
              <w:t>where:</w:t>
            </w:r>
            <w:sdt>
              <w:sdtPr>
                <w:placeholder>
                  <w:docPart w:val="733C4F2A47FF4980BBB6F5CE6F01F785"/>
                </w:placeholder>
              </w:sdtPr>
              <w:sdtContent>
                <w:r>
                  <w:rPr>
                    <w:rFonts w:cs="Courier New" w:ascii="Garamond" w:hAnsi="Garamond"/>
                    <w:b/>
                    <w:bCs/>
                    <w:kern w:val="0"/>
                    <w:sz w:val="20"/>
                    <w:szCs w:val="20"/>
                    <w:u w:val="single"/>
                    <w:lang w:val="en-US" w:eastAsia="en-US" w:bidi="ar-SA"/>
                  </w:rPr>
                </w:r>
                <w:sdt>
                  <w:sdtPr>
                    <w:id w:val="1789474979"/>
                  </w:sdtPr>
                  <w:sdtContent>
                    <w:r>
                      <w:rPr>
                        <w:rFonts w:cs="Courier New" w:ascii="Garamond" w:hAnsi="Garamond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_______________________________</w:t>
                    </w:r>
                  </w:sdtContent>
                </w:sdt>
              </w:sdtContent>
            </w:sdt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Style w:val="TableGrid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77"/>
        <w:gridCol w:w="4976"/>
      </w:tblGrid>
      <w:tr>
        <w:trPr/>
        <w:tc>
          <w:tcPr>
            <w:tcW w:w="9853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31849B" w:themeFill="accent5" w:themeFillShade="b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FFFFFF" w:themeColor="background1"/>
                <w:kern w:val="0"/>
                <w:sz w:val="20"/>
                <w:szCs w:val="20"/>
                <w:lang w:val="en-US" w:eastAsia="en-US" w:bidi="ar-SA"/>
              </w:rPr>
              <w:t>Recommendation</w:t>
            </w:r>
          </w:p>
        </w:tc>
      </w:tr>
      <w:tr>
        <w:trPr>
          <w:trHeight w:val="171" w:hRule="atLeast"/>
        </w:trPr>
        <w:tc>
          <w:tcPr>
            <w:tcW w:w="487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687882949"/>
              </w:sdtPr>
              <w:sdtContent>
                <w:sdt>
                  <w:sdtPr>
                    <w:placeholder>
                      <w:docPart w:val="733C4F2A47FF4980BBB6F5CE6F01F785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Recommended</w:t>
            </w:r>
          </w:p>
        </w:tc>
        <w:tc>
          <w:tcPr>
            <w:tcW w:w="4976" w:type="dxa"/>
            <w:tcBorders>
              <w:top w:val="single" w:sz="6" w:space="0" w:color="000000"/>
              <w:left w:val="nil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1530510063"/>
              </w:sdtPr>
              <w:sdtContent>
                <w:sdt>
                  <w:sdtPr>
                    <w:placeholder>
                      <w:docPart w:val="733C4F2A47FF4980BBB6F5CE6F01F785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Not Recommended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Style w:val="TableGrid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54"/>
      </w:tblGrid>
      <w:tr>
        <w:trPr/>
        <w:tc>
          <w:tcPr>
            <w:tcW w:w="985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31849B" w:themeFill="accent5" w:themeFillShade="b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FFFFFF" w:themeColor="background1"/>
                <w:kern w:val="0"/>
                <w:sz w:val="20"/>
                <w:szCs w:val="20"/>
                <w:lang w:val="en-US" w:eastAsia="en-US" w:bidi="ar-SA"/>
              </w:rPr>
              <w:t>Justifications</w:t>
            </w:r>
          </w:p>
        </w:tc>
      </w:tr>
      <w:tr>
        <w:trPr>
          <w:trHeight w:val="171" w:hRule="atLeast"/>
        </w:trPr>
        <w:tc>
          <w:tcPr>
            <w:tcW w:w="985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435613776"/>
              </w:sdtPr>
              <w:sdtContent>
                <w:r>
                  <w:rPr>
                    <w:rFonts w:eastAsia="Times New Roman" w:cs="Times New Roman"/>
                    <w:kern w:val="0"/>
                    <w:lang w:val="en-US" w:eastAsia="en-US" w:bidi="ar-SA"/>
                  </w:rPr>
                  <w:t>________________________________________________________________________________________________________________________________________________________________________________________________________________________________________________</w:t>
                </w:r>
              </w:sdtContent>
            </w:sdt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Style w:val="TableGrid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02"/>
        <w:gridCol w:w="3697"/>
        <w:gridCol w:w="3355"/>
      </w:tblGrid>
      <w:tr>
        <w:trPr>
          <w:trHeight w:val="171" w:hRule="atLeast"/>
        </w:trPr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Dept. Head Name</w:t>
            </w:r>
          </w:p>
        </w:tc>
        <w:tc>
          <w:tcPr>
            <w:tcW w:w="3697" w:type="dxa"/>
            <w:tcBorders>
              <w:top w:val="single" w:sz="6" w:space="0" w:color="000000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Dept. Head Signature</w:t>
            </w:r>
          </w:p>
        </w:tc>
        <w:tc>
          <w:tcPr>
            <w:tcW w:w="3355" w:type="dxa"/>
            <w:tcBorders>
              <w:top w:val="single" w:sz="6" w:space="0" w:color="000000"/>
              <w:left w:val="nil"/>
              <w:bottom w:val="nil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Date</w:t>
            </w:r>
          </w:p>
        </w:tc>
      </w:tr>
      <w:tr>
        <w:trPr>
          <w:trHeight w:val="1071" w:hRule="atLeast"/>
        </w:trPr>
        <w:tc>
          <w:tcPr>
            <w:tcW w:w="2802" w:type="dxa"/>
            <w:tcBorders>
              <w:top w:val="nil"/>
              <w:left w:val="double" w:sz="4" w:space="0" w:color="000000"/>
              <w:bottom w:val="double" w:sz="4" w:space="0" w:color="000000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1367366874"/>
              </w:sdtPr>
              <w:sdtContent>
                <w:r>
                  <w:rPr>
                    <w:rFonts w:eastAsia="Times New Roman" w:cs="Times New Roman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3697" w:type="dxa"/>
            <w:tcBorders>
              <w:top w:val="nil"/>
              <w:left w:val="nil"/>
              <w:bottom w:val="double" w:sz="4" w:space="0" w:color="000000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3355" w:type="dxa"/>
            <w:tcBorders>
              <w:top w:val="nil"/>
              <w:left w:val="nil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/>
      </w:r>
    </w:p>
    <w:sectPr>
      <w:type w:val="continuous"/>
      <w:pgSz w:w="11906" w:h="16838"/>
      <w:pgMar w:left="1134" w:right="1134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thicE">
    <w:charset w:val="01"/>
    <w:family w:val="roman"/>
    <w:pitch w:val="variable"/>
  </w:font>
  <w:font w:name="Tahoma">
    <w:charset w:val="01"/>
    <w:family w:val="roman"/>
    <w:pitch w:val="variable"/>
  </w:font>
  <w:font w:name="Copperplate33bc">
    <w:charset w:val="01"/>
    <w:family w:val="roman"/>
    <w:pitch w:val="variable"/>
  </w:font>
  <w:font w:name="Copperplate Gothic Bold">
    <w:charset w:val="01"/>
    <w:family w:val="roman"/>
    <w:pitch w:val="variable"/>
  </w:font>
  <w:font w:name="Garamond">
    <w:charset w:val="01"/>
    <w:family w:val="roman"/>
    <w:pitch w:val="variable"/>
  </w:font>
  <w:font w:name="MS Mincho">
    <w:charset w:val="01"/>
    <w:family w:val="roman"/>
    <w:pitch w:val="variable"/>
  </w:font>
  <w:font w:name="MS Goth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enforcement="1" w:cryptProviderType="rsaFull" w:cryptAlgorithmClass="hash" w:cryptAlgorithmType="typeAny" w:cryptAlgorithmSid="4" w:cryptSpinCount="100000" w:hash="ka/wGaLY70suUlljHp8fzhsQpFU=" w:salt="AAgZiKS3Ib2JuKcHQzLuQg=="/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0578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laceholderText">
    <w:name w:val="Placeholder Text"/>
    <w:basedOn w:val="DefaultParagraphFont"/>
    <w:uiPriority w:val="99"/>
    <w:semiHidden/>
    <w:qFormat/>
    <w:rsid w:val="00285ec8"/>
    <w:rPr>
      <w:color w:val="808080"/>
    </w:rPr>
  </w:style>
  <w:style w:type="character" w:styleId="HeaderChar" w:customStyle="1">
    <w:name w:val="Header Char"/>
    <w:basedOn w:val="DefaultParagraphFont"/>
    <w:link w:val="Header"/>
    <w:qFormat/>
    <w:rsid w:val="00a0601e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a0601e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747e11"/>
    <w:pPr>
      <w:jc w:val="center"/>
    </w:pPr>
    <w:rPr>
      <w:rFonts w:ascii="GothicE" w:hAnsi="GothicE" w:cs="Traditional Arab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6114af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85ec8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a0601e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rsid w:val="00a0601e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87f3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<Relationship Id="rId8" Type="http://schemas.microsoft.com/office/2006/relationships/vbaProject" Target="vbaProject.bin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DefaultPlaceholder_108206516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3F8E629-8855-44D7-99CB-369F81F314AD}"/>
      </w:docPartPr>
      <w:docPartBody>
        <w:p w:rsidR="00047495" w:rsidRDefault="00EF5253">
          <w:r w:rsidRPr="002B3669">
            <w:rPr>
              <w:rStyle w:val="PlaceholderText"/>
            </w:rPr>
            <w:t>Click here to enter a date.</w:t>
          </w:r>
        </w:p>
      </w:docPartBody>
    </w:docPart>
    <w:docPart>
      <w:docPartPr>
        <w:name w:val="7627F0215CC841E3B1E040201129171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52B1469-FFBB-4A41-9057-2F1E8B52D497}"/>
      </w:docPartPr>
      <w:docPartBody>
        <w:p w:rsidR="00A32397" w:rsidRDefault="00047495" w:rsidP="00047495">
          <w:pPr>
            <w:pStyle w:val="7627F0215CC841E3B1E0402011291719"/>
          </w:pPr>
          <w:r w:rsidRPr="002B3669">
            <w:rPr>
              <w:rStyle w:val="PlaceholderText"/>
            </w:rPr>
            <w:t>Click here to enter text.</w:t>
          </w:r>
        </w:p>
      </w:docPartBody>
    </w:docPart>
    <w:docPart>
      <w:docPartPr>
        <w:name w:val="7FACCD571E0E4E7DA21426E0B75A3F0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2711B46-34CE-4889-A9B9-DB14ABC6DB3D}"/>
      </w:docPartPr>
      <w:docPartBody>
        <w:p w:rsidR="00A32397" w:rsidRDefault="00047495" w:rsidP="00047495">
          <w:pPr>
            <w:pStyle w:val="7FACCD571E0E4E7DA21426E0B75A3F0C"/>
          </w:pPr>
          <w:r w:rsidRPr="002B3669">
            <w:rPr>
              <w:rStyle w:val="PlaceholderText"/>
            </w:rPr>
            <w:t>Click here to enter text.</w:t>
          </w:r>
        </w:p>
      </w:docPartBody>
    </w:docPart>
    <w:docPart>
      <w:docPartPr>
        <w:name w:val="1E9101FF87554B86A8581A9ABBDDEED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DBD1F30-4450-4556-A519-82497AB4B4BA}"/>
      </w:docPartPr>
      <w:docPartBody>
        <w:p w:rsidR="00A32397" w:rsidRDefault="00047495" w:rsidP="00047495">
          <w:pPr>
            <w:pStyle w:val="1E9101FF87554B86A8581A9ABBDDEED9"/>
          </w:pPr>
          <w:r w:rsidRPr="002B3669">
            <w:rPr>
              <w:rStyle w:val="PlaceholderText"/>
            </w:rPr>
            <w:t>Click here to enter text.</w:t>
          </w:r>
        </w:p>
      </w:docPartBody>
    </w:docPart>
    <w:docPart>
      <w:docPartPr>
        <w:name w:val="91C9D7A7FA7446E4BF0DACE11106D72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38903AB-AB49-4940-8AB9-F51C60A89305}"/>
      </w:docPartPr>
      <w:docPartBody>
        <w:p w:rsidR="00A32397" w:rsidRDefault="00047495" w:rsidP="00047495">
          <w:pPr>
            <w:pStyle w:val="91C9D7A7FA7446E4BF0DACE11106D724"/>
          </w:pPr>
          <w:r w:rsidRPr="002B3669">
            <w:rPr>
              <w:rStyle w:val="PlaceholderText"/>
            </w:rPr>
            <w:t>Click here to enter text.</w:t>
          </w:r>
        </w:p>
      </w:docPartBody>
    </w:docPart>
    <w:docPart>
      <w:docPartPr>
        <w:name w:val="9758D8CA15BD40F9A4B757870A32457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8711572-556E-4060-BD43-094C0BAD276A}"/>
      </w:docPartPr>
      <w:docPartBody>
        <w:p w:rsidR="00A32397" w:rsidRDefault="00047495" w:rsidP="00047495">
          <w:pPr>
            <w:pStyle w:val="9758D8CA15BD40F9A4B757870A324576"/>
          </w:pPr>
          <w:r w:rsidRPr="002B3669">
            <w:rPr>
              <w:rStyle w:val="PlaceholderText"/>
            </w:rPr>
            <w:t>Click here to enter text.</w:t>
          </w:r>
        </w:p>
      </w:docPartBody>
    </w:docPart>
    <w:docPart>
      <w:docPartPr>
        <w:name w:val="0BEC1938ECBD48D8AC418C6F0860F41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EFE362F-5A51-4D23-A02C-046DF858C1FC}"/>
      </w:docPartPr>
      <w:docPartBody>
        <w:p w:rsidR="00A32397" w:rsidRDefault="00047495" w:rsidP="00047495">
          <w:pPr>
            <w:pStyle w:val="0BEC1938ECBD48D8AC418C6F0860F415"/>
          </w:pPr>
          <w:r w:rsidRPr="002B3669">
            <w:rPr>
              <w:rStyle w:val="PlaceholderText"/>
            </w:rPr>
            <w:t>Click here to enter text.</w:t>
          </w:r>
        </w:p>
      </w:docPartBody>
    </w:docPart>
    <w:docPart>
      <w:docPartPr>
        <w:name w:val="91511971E3E64CD09BF9F46D2B0F765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DDA3D8E-507B-44CC-8CBE-AD32608630C6}"/>
      </w:docPartPr>
      <w:docPartBody>
        <w:p w:rsidR="00A32397" w:rsidRDefault="00047495" w:rsidP="00047495">
          <w:pPr>
            <w:pStyle w:val="91511971E3E64CD09BF9F46D2B0F765F"/>
          </w:pPr>
          <w:r w:rsidRPr="002B3669">
            <w:rPr>
              <w:rStyle w:val="PlaceholderText"/>
            </w:rPr>
            <w:t>Click here to enter text.</w:t>
          </w:r>
        </w:p>
      </w:docPartBody>
    </w:docPart>
    <w:docPart>
      <w:docPartPr>
        <w:name w:val="7769435A678347E5A5C107CAE0D64D5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C81AAB7-2A2A-45B1-AEF4-681F649357C3}"/>
      </w:docPartPr>
      <w:docPartBody>
        <w:p w:rsidR="00A32397" w:rsidRDefault="00047495" w:rsidP="00047495">
          <w:pPr>
            <w:pStyle w:val="7769435A678347E5A5C107CAE0D64D54"/>
          </w:pPr>
          <w:r w:rsidRPr="002B3669">
            <w:rPr>
              <w:rStyle w:val="PlaceholderText"/>
            </w:rPr>
            <w:t>Click here to enter text.</w:t>
          </w:r>
        </w:p>
      </w:docPartBody>
    </w:docPart>
    <w:docPart>
      <w:docPartPr>
        <w:name w:val="736587500AA34C9C815C97ACA43EA73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F746EDF-AC53-45B8-9BE4-22272449B473}"/>
      </w:docPartPr>
      <w:docPartBody>
        <w:p w:rsidR="00C45468" w:rsidRDefault="00F9752F" w:rsidP="00F9752F">
          <w:pPr>
            <w:pStyle w:val="736587500AA34C9C815C97ACA43EA737"/>
          </w:pPr>
          <w:r w:rsidRPr="002B3669">
            <w:rPr>
              <w:rStyle w:val="PlaceholderText"/>
            </w:rPr>
            <w:t>Click here to enter text.</w:t>
          </w:r>
        </w:p>
      </w:docPartBody>
    </w:docPart>
    <w:docPart>
      <w:docPartPr>
        <w:name w:val="AAE02CDDD37A45CAAE686CFF18C3DB2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8FF71AE-BCD5-44EF-8728-1A32E02229BC}"/>
      </w:docPartPr>
      <w:docPartBody>
        <w:p w:rsidR="00C45468" w:rsidRDefault="00F9752F" w:rsidP="00F9752F">
          <w:pPr>
            <w:pStyle w:val="AAE02CDDD37A45CAAE686CFF18C3DB20"/>
          </w:pPr>
          <w:r w:rsidRPr="002B3669">
            <w:rPr>
              <w:rStyle w:val="PlaceholderText"/>
            </w:rPr>
            <w:t>Click here to enter text.</w:t>
          </w:r>
        </w:p>
      </w:docPartBody>
    </w:docPart>
    <w:docPart>
      <w:docPartPr>
        <w:name w:val="F9D2FDC42BEF4F929E869F71622C4C2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34FD743-8146-46A9-92BE-897153D72502}"/>
      </w:docPartPr>
      <w:docPartBody>
        <w:p w:rsidR="00C45468" w:rsidRDefault="00F9752F" w:rsidP="00F9752F">
          <w:pPr>
            <w:pStyle w:val="F9D2FDC42BEF4F929E869F71622C4C25"/>
          </w:pPr>
          <w:r w:rsidRPr="002B3669">
            <w:rPr>
              <w:rStyle w:val="PlaceholderText"/>
            </w:rPr>
            <w:t>Click here to enter text.</w:t>
          </w:r>
        </w:p>
      </w:docPartBody>
    </w:docPart>
    <w:docPart>
      <w:docPartPr>
        <w:name w:val="733C4F2A47FF4980BBB6F5CE6F01F78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FD12FF0-BACA-43FC-A036-DD9B5047D95F}"/>
      </w:docPartPr>
      <w:docPartBody>
        <w:p w:rsidR="00C45468" w:rsidRDefault="00F9752F" w:rsidP="00F9752F">
          <w:pPr>
            <w:pStyle w:val="733C4F2A47FF4980BBB6F5CE6F01F785"/>
          </w:pPr>
          <w:r w:rsidRPr="002B3669">
            <w:rPr>
              <w:rStyle w:val="PlaceholderText"/>
            </w:rPr>
            <w:t>Click here to enter text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GothicE">
    <w:altName w:val="Courier New"/>
    <w:charset w:val="00"/>
    <w:family w:val="auto"/>
    <w:pitch w:val="variable"/>
    <w:sig w:usb0="00000007" w:usb1="00000000" w:usb2="00000000" w:usb3="00000000" w:csb0="00000003" w:csb1="00000000"/>
  </w:font>
  <w:font w:name="Traditional Arabic">
    <w:panose1 w:val="02020603050405020304"/>
    <w:charset w:val="00"/>
    <w:family w:val="roman"/>
    <w:pitch w:val="variable"/>
    <w:sig w:usb0="00002003" w:usb1="80000000" w:usb2="00000008" w:usb3="00000000" w:csb0="00000041" w:csb1="00000000"/>
  </w:font>
  <w:font w:name="Tahoma">
    <w:panose1 w:val="020B0604030504040204"/>
    <w:charset w:val="00"/>
    <w:family w:val="swiss"/>
    <w:pitch w:val="variable"/>
    <w:sig w:usb0="E1002EFF" w:usb1="C000605B" w:usb2="00000029" w:usb3="00000000" w:csb0="000101FF" w:csb1="00000000"/>
  </w:font>
  <w:font w:name="Monotype Koufi">
    <w:altName w:val="Times New Roman"/>
    <w:charset w:val="B2"/>
    <w:family w:val="auto"/>
    <w:pitch w:val="variable"/>
    <w:sig w:usb0="02942001" w:usb1="03F40006" w:usb2="00020000" w:usb3="00000000" w:csb0="00000040" w:csb1="00000000"/>
  </w:font>
  <w:font w:name="Arabic Transparent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Copperplate33bc">
    <w:altName w:val="Copperplate Gothic Light"/>
    <w:charset w:val="00"/>
    <w:family w:val="swiss"/>
    <w:pitch w:val="variable"/>
    <w:sig w:usb0="00000003" w:usb1="00000000" w:usb2="00000000" w:usb3="00000000" w:csb0="00000001" w:csb1="00000000"/>
  </w:font>
  <w:font w:name="Copperplate Gothic Bold">
    <w:panose1 w:val="020E0705020206020404"/>
    <w:charset w:val="00"/>
    <w:family w:val="swiss"/>
    <w:pitch w:val="variable"/>
    <w:sig w:usb0="00000003" w:usb1="00000000" w:usb2="00000000" w:usb3="00000000" w:csb0="00000001" w:csb1="00000000"/>
  </w:font>
  <w:font w:name="Garamond">
    <w:panose1 w:val="02020404030301010803"/>
    <w:charset w:val="00"/>
    <w:family w:val="roman"/>
    <w:pitch w:val="variable"/>
    <w:sig w:usb0="00000287" w:usb1="00000000" w:usb2="00000000" w:usb3="00000000" w:csb0="0000009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MS Mincho">
    <w:altName w:val="ＭＳ 明朝"/>
    <w:panose1 w:val="02020609040205080304"/>
    <w:charset w:val="80"/>
    <w:family w:val="modern"/>
    <w:pitch w:val="fixed"/>
    <w:sig w:usb0="E00002FF" w:usb1="6AC7FDFB" w:usb2="00000012" w:usb3="00000000" w:csb0="0002009F" w:csb1="00000000"/>
  </w:font>
  <w:font w:name="MS Gothic">
    <w:altName w:val="ＭＳ ゴシック"/>
    <w:panose1 w:val="020B0609070205080204"/>
    <w:charset w:val="80"/>
    <w:family w:val="modern"/>
    <w:pitch w:val="fixed"/>
    <w:sig w:usb0="E00002FF" w:usb1="6AC7FDFB" w:usb2="00000012" w:usb3="00000000" w:csb0="0002009F" w:csb1="00000000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20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rsids>
    <w:rsidRoot w:val="00EF5253"/>
    <w:rsid w:val="00047495"/>
    <w:rsid w:val="0024438A"/>
    <w:rsid w:val="003E34B1"/>
    <w:rsid w:val="004D58A1"/>
    <w:rsid w:val="006B45CE"/>
    <w:rsid w:val="00917BB3"/>
    <w:rsid w:val="00A32397"/>
    <w:rsid w:val="00BD715D"/>
    <w:rsid w:val="00C25DE0"/>
    <w:rsid w:val="00C45468"/>
    <w:rsid w:val="00D07678"/>
    <w:rsid w:val="00EF5253"/>
    <w:rsid w:val="00EF720C"/>
    <w:rsid w:val="00F9752F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n-US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en-US" w:eastAsia="en-US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sid w:val="00F9752F"/>
    <w:rPr>
      <w:color w:val="808080"/>
    </w:rPr>
  </w:style>
  <w:style w:type="paragraph" w:customStyle="1" w:styleId="9DCC5E081F7C477B89C5A0CD666F6C94">
    <w:name w:val="9DCC5E081F7C477B89C5A0CD666F6C94"/>
    <w:rsid w:val="00EF5253"/>
    <w:pPr>
      <w:spacing w:after="0" w:line="240" w:lineRule="auto"/>
    </w:pPr>
    <w:rPr>
      <w:rFonts w:ascii="Times New Roman" w:eastAsia="Times New Roman" w:hAnsi="Times New Roman" w:cs="Times New Roman"/>
      <w:sz w:val="24"/>
      <w:szCs w:val="24"/>
    </w:rPr>
  </w:style>
  <w:style w:type="paragraph" w:customStyle="1" w:styleId="9DCC5E081F7C477B89C5A0CD666F6C941">
    <w:name w:val="9DCC5E081F7C477B89C5A0CD666F6C941"/>
    <w:rsid w:val="00EF5253"/>
    <w:pPr>
      <w:spacing w:after="0" w:line="240" w:lineRule="auto"/>
    </w:pPr>
    <w:rPr>
      <w:rFonts w:ascii="Times New Roman" w:eastAsia="Times New Roman" w:hAnsi="Times New Roman" w:cs="Times New Roman"/>
      <w:sz w:val="24"/>
      <w:szCs w:val="24"/>
    </w:rPr>
  </w:style>
  <w:style w:type="paragraph" w:customStyle="1" w:styleId="9DCC5E081F7C477B89C5A0CD666F6C942">
    <w:name w:val="9DCC5E081F7C477B89C5A0CD666F6C942"/>
    <w:rsid w:val="00EF5253"/>
    <w:pPr>
      <w:spacing w:after="0" w:line="240" w:lineRule="auto"/>
    </w:pPr>
    <w:rPr>
      <w:rFonts w:ascii="Times New Roman" w:eastAsia="Times New Roman" w:hAnsi="Times New Roman" w:cs="Times New Roman"/>
      <w:sz w:val="24"/>
      <w:szCs w:val="24"/>
    </w:rPr>
  </w:style>
  <w:style w:type="paragraph" w:customStyle="1" w:styleId="60D001A4395D4938B427BF041144A434">
    <w:name w:val="60D001A4395D4938B427BF041144A434"/>
    <w:rsid w:val="00EF5253"/>
    <w:pPr>
      <w:spacing w:after="0" w:line="240" w:lineRule="auto"/>
    </w:pPr>
    <w:rPr>
      <w:rFonts w:ascii="Times New Roman" w:eastAsia="Times New Roman" w:hAnsi="Times New Roman" w:cs="Times New Roman"/>
      <w:sz w:val="24"/>
      <w:szCs w:val="24"/>
    </w:rPr>
  </w:style>
  <w:style w:type="paragraph" w:customStyle="1" w:styleId="4537A0A9DA924C12A4BCF5445BE5B411">
    <w:name w:val="4537A0A9DA924C12A4BCF5445BE5B411"/>
    <w:rsid w:val="00EF5253"/>
    <w:pPr>
      <w:spacing w:after="0" w:line="240" w:lineRule="auto"/>
    </w:pPr>
    <w:rPr>
      <w:rFonts w:ascii="Times New Roman" w:eastAsia="Times New Roman" w:hAnsi="Times New Roman" w:cs="Times New Roman"/>
      <w:sz w:val="24"/>
      <w:szCs w:val="24"/>
    </w:rPr>
  </w:style>
  <w:style w:type="paragraph" w:customStyle="1" w:styleId="26EDC247738D4BF2996AE2121A5B1E91">
    <w:name w:val="26EDC247738D4BF2996AE2121A5B1E91"/>
    <w:rsid w:val="00EF5253"/>
    <w:pPr>
      <w:spacing w:after="0" w:line="240" w:lineRule="auto"/>
    </w:pPr>
    <w:rPr>
      <w:rFonts w:ascii="Times New Roman" w:eastAsia="Times New Roman" w:hAnsi="Times New Roman" w:cs="Times New Roman"/>
      <w:sz w:val="24"/>
      <w:szCs w:val="24"/>
    </w:rPr>
  </w:style>
  <w:style w:type="paragraph" w:customStyle="1" w:styleId="1F3101B5113A4A14908CB26DE2C773AA">
    <w:name w:val="1F3101B5113A4A14908CB26DE2C773AA"/>
    <w:rsid w:val="00EF5253"/>
    <w:pPr>
      <w:spacing w:after="0" w:line="240" w:lineRule="auto"/>
    </w:pPr>
    <w:rPr>
      <w:rFonts w:ascii="Times New Roman" w:eastAsia="Times New Roman" w:hAnsi="Times New Roman" w:cs="Times New Roman"/>
      <w:sz w:val="24"/>
      <w:szCs w:val="24"/>
    </w:rPr>
  </w:style>
  <w:style w:type="paragraph" w:customStyle="1" w:styleId="BFA8DE3E615D46F5A06ADA19E8E59DE5">
    <w:name w:val="BFA8DE3E615D46F5A06ADA19E8E59DE5"/>
    <w:rsid w:val="00EF5253"/>
    <w:pPr>
      <w:spacing w:after="0" w:line="240" w:lineRule="auto"/>
    </w:pPr>
    <w:rPr>
      <w:rFonts w:ascii="Times New Roman" w:eastAsia="Times New Roman" w:hAnsi="Times New Roman" w:cs="Times New Roman"/>
      <w:sz w:val="24"/>
      <w:szCs w:val="24"/>
    </w:rPr>
  </w:style>
  <w:style w:type="paragraph" w:customStyle="1" w:styleId="60D001A4395D4938B427BF041144A4341">
    <w:name w:val="60D001A4395D4938B427BF041144A4341"/>
    <w:rsid w:val="00EF5253"/>
    <w:pPr>
      <w:spacing w:after="0" w:line="240" w:lineRule="auto"/>
    </w:pPr>
    <w:rPr>
      <w:rFonts w:ascii="Times New Roman" w:eastAsia="Times New Roman" w:hAnsi="Times New Roman" w:cs="Times New Roman"/>
      <w:sz w:val="24"/>
      <w:szCs w:val="24"/>
    </w:rPr>
  </w:style>
  <w:style w:type="paragraph" w:customStyle="1" w:styleId="4537A0A9DA924C12A4BCF5445BE5B4111">
    <w:name w:val="4537A0A9DA924C12A4BCF5445BE5B4111"/>
    <w:rsid w:val="00EF5253"/>
    <w:pPr>
      <w:spacing w:after="0" w:line="240" w:lineRule="auto"/>
    </w:pPr>
    <w:rPr>
      <w:rFonts w:ascii="Times New Roman" w:eastAsia="Times New Roman" w:hAnsi="Times New Roman" w:cs="Times New Roman"/>
      <w:sz w:val="24"/>
      <w:szCs w:val="24"/>
    </w:rPr>
  </w:style>
  <w:style w:type="paragraph" w:customStyle="1" w:styleId="26EDC247738D4BF2996AE2121A5B1E911">
    <w:name w:val="26EDC247738D4BF2996AE2121A5B1E911"/>
    <w:rsid w:val="00EF5253"/>
    <w:pPr>
      <w:spacing w:after="0" w:line="240" w:lineRule="auto"/>
    </w:pPr>
    <w:rPr>
      <w:rFonts w:ascii="Times New Roman" w:eastAsia="Times New Roman" w:hAnsi="Times New Roman" w:cs="Times New Roman"/>
      <w:sz w:val="24"/>
      <w:szCs w:val="24"/>
    </w:rPr>
  </w:style>
  <w:style w:type="paragraph" w:customStyle="1" w:styleId="1F3101B5113A4A14908CB26DE2C773AA1">
    <w:name w:val="1F3101B5113A4A14908CB26DE2C773AA1"/>
    <w:rsid w:val="00EF5253"/>
    <w:pPr>
      <w:spacing w:after="0" w:line="240" w:lineRule="auto"/>
    </w:pPr>
    <w:rPr>
      <w:rFonts w:ascii="Times New Roman" w:eastAsia="Times New Roman" w:hAnsi="Times New Roman" w:cs="Times New Roman"/>
      <w:sz w:val="24"/>
      <w:szCs w:val="24"/>
    </w:rPr>
  </w:style>
  <w:style w:type="paragraph" w:customStyle="1" w:styleId="BFA8DE3E615D46F5A06ADA19E8E59DE51">
    <w:name w:val="BFA8DE3E615D46F5A06ADA19E8E59DE51"/>
    <w:rsid w:val="00EF5253"/>
    <w:pPr>
      <w:spacing w:after="0" w:line="240" w:lineRule="auto"/>
    </w:pPr>
    <w:rPr>
      <w:rFonts w:ascii="Times New Roman" w:eastAsia="Times New Roman" w:hAnsi="Times New Roman" w:cs="Times New Roman"/>
      <w:sz w:val="24"/>
      <w:szCs w:val="24"/>
    </w:rPr>
  </w:style>
  <w:style w:type="paragraph" w:customStyle="1" w:styleId="60D001A4395D4938B427BF041144A4342">
    <w:name w:val="60D001A4395D4938B427BF041144A4342"/>
    <w:rsid w:val="00047495"/>
    <w:pPr>
      <w:spacing w:after="0" w:line="240" w:lineRule="auto"/>
    </w:pPr>
    <w:rPr>
      <w:rFonts w:ascii="Times New Roman" w:eastAsia="Times New Roman" w:hAnsi="Times New Roman" w:cs="Times New Roman"/>
      <w:sz w:val="24"/>
      <w:szCs w:val="24"/>
    </w:rPr>
  </w:style>
  <w:style w:type="paragraph" w:customStyle="1" w:styleId="4537A0A9DA924C12A4BCF5445BE5B4112">
    <w:name w:val="4537A0A9DA924C12A4BCF5445BE5B4112"/>
    <w:rsid w:val="00047495"/>
    <w:pPr>
      <w:spacing w:after="0" w:line="240" w:lineRule="auto"/>
    </w:pPr>
    <w:rPr>
      <w:rFonts w:ascii="Times New Roman" w:eastAsia="Times New Roman" w:hAnsi="Times New Roman" w:cs="Times New Roman"/>
      <w:sz w:val="24"/>
      <w:szCs w:val="24"/>
    </w:rPr>
  </w:style>
  <w:style w:type="paragraph" w:customStyle="1" w:styleId="26EDC247738D4BF2996AE2121A5B1E912">
    <w:name w:val="26EDC247738D4BF2996AE2121A5B1E912"/>
    <w:rsid w:val="00047495"/>
    <w:pPr>
      <w:spacing w:after="0" w:line="240" w:lineRule="auto"/>
    </w:pPr>
    <w:rPr>
      <w:rFonts w:ascii="Times New Roman" w:eastAsia="Times New Roman" w:hAnsi="Times New Roman" w:cs="Times New Roman"/>
      <w:sz w:val="24"/>
      <w:szCs w:val="24"/>
    </w:rPr>
  </w:style>
  <w:style w:type="paragraph" w:customStyle="1" w:styleId="1F3101B5113A4A14908CB26DE2C773AA2">
    <w:name w:val="1F3101B5113A4A14908CB26DE2C773AA2"/>
    <w:rsid w:val="00047495"/>
    <w:pPr>
      <w:spacing w:after="0" w:line="240" w:lineRule="auto"/>
    </w:pPr>
    <w:rPr>
      <w:rFonts w:ascii="Times New Roman" w:eastAsia="Times New Roman" w:hAnsi="Times New Roman" w:cs="Times New Roman"/>
      <w:sz w:val="24"/>
      <w:szCs w:val="24"/>
    </w:rPr>
  </w:style>
  <w:style w:type="paragraph" w:customStyle="1" w:styleId="BFA8DE3E615D46F5A06ADA19E8E59DE52">
    <w:name w:val="BFA8DE3E615D46F5A06ADA19E8E59DE52"/>
    <w:rsid w:val="00047495"/>
    <w:pPr>
      <w:spacing w:after="0" w:line="240" w:lineRule="auto"/>
    </w:pPr>
    <w:rPr>
      <w:rFonts w:ascii="Times New Roman" w:eastAsia="Times New Roman" w:hAnsi="Times New Roman" w:cs="Times New Roman"/>
      <w:sz w:val="24"/>
      <w:szCs w:val="24"/>
    </w:rPr>
  </w:style>
  <w:style w:type="paragraph" w:customStyle="1" w:styleId="ED7180477C0D4B8F8A127EC9ECBC5B08">
    <w:name w:val="ED7180477C0D4B8F8A127EC9ECBC5B08"/>
    <w:rsid w:val="00047495"/>
  </w:style>
  <w:style w:type="paragraph" w:customStyle="1" w:styleId="3AAD806AF29B459491893B7C184CE249">
    <w:name w:val="3AAD806AF29B459491893B7C184CE249"/>
    <w:rsid w:val="00047495"/>
  </w:style>
  <w:style w:type="paragraph" w:customStyle="1" w:styleId="3E8545CCACC84181B21EDAAA3AF3D234">
    <w:name w:val="3E8545CCACC84181B21EDAAA3AF3D234"/>
    <w:rsid w:val="00047495"/>
  </w:style>
  <w:style w:type="paragraph" w:customStyle="1" w:styleId="CFCF62926992451EA2E7A7A82C9B9543">
    <w:name w:val="CFCF62926992451EA2E7A7A82C9B9543"/>
    <w:rsid w:val="00047495"/>
  </w:style>
  <w:style w:type="paragraph" w:customStyle="1" w:styleId="63FCA897F33B4B0BA38523CBA2BC3C09">
    <w:name w:val="63FCA897F33B4B0BA38523CBA2BC3C09"/>
    <w:rsid w:val="00047495"/>
  </w:style>
  <w:style w:type="paragraph" w:customStyle="1" w:styleId="2F613E2CE10E4752BDB8D8A86AB99113">
    <w:name w:val="2F613E2CE10E4752BDB8D8A86AB99113"/>
    <w:rsid w:val="00047495"/>
  </w:style>
  <w:style w:type="paragraph" w:customStyle="1" w:styleId="9E4B31F54CC84B9FA5593770B204426F">
    <w:name w:val="9E4B31F54CC84B9FA5593770B204426F"/>
    <w:rsid w:val="00047495"/>
  </w:style>
  <w:style w:type="paragraph" w:customStyle="1" w:styleId="D81976A58DE14A098C1C411E9EE9ED9C">
    <w:name w:val="D81976A58DE14A098C1C411E9EE9ED9C"/>
    <w:rsid w:val="00047495"/>
  </w:style>
  <w:style w:type="paragraph" w:customStyle="1" w:styleId="A362342F23244BCD9A307C64A668830F">
    <w:name w:val="A362342F23244BCD9A307C64A668830F"/>
    <w:rsid w:val="00047495"/>
  </w:style>
  <w:style w:type="paragraph" w:customStyle="1" w:styleId="9B5A37D1FC154F9682321E3964841A64">
    <w:name w:val="9B5A37D1FC154F9682321E3964841A64"/>
    <w:rsid w:val="00047495"/>
  </w:style>
  <w:style w:type="paragraph" w:customStyle="1" w:styleId="880BCA7ADCE24DF7831A5DDD47009F1C">
    <w:name w:val="880BCA7ADCE24DF7831A5DDD47009F1C"/>
    <w:rsid w:val="00047495"/>
  </w:style>
  <w:style w:type="paragraph" w:customStyle="1" w:styleId="63CD343B22BA4DC7BF57C1ABDDD1EA95">
    <w:name w:val="63CD343B22BA4DC7BF57C1ABDDD1EA95"/>
    <w:rsid w:val="00047495"/>
  </w:style>
  <w:style w:type="paragraph" w:customStyle="1" w:styleId="19923174DBC3493EBDE49B48C8069483">
    <w:name w:val="19923174DBC3493EBDE49B48C8069483"/>
    <w:rsid w:val="00047495"/>
  </w:style>
  <w:style w:type="paragraph" w:customStyle="1" w:styleId="8C7D655F46B041849999361F071462DC">
    <w:name w:val="8C7D655F46B041849999361F071462DC"/>
    <w:rsid w:val="00047495"/>
  </w:style>
  <w:style w:type="paragraph" w:customStyle="1" w:styleId="D26DA056C6C443D0949E99738FE2B073">
    <w:name w:val="D26DA056C6C443D0949E99738FE2B073"/>
    <w:rsid w:val="00047495"/>
  </w:style>
  <w:style w:type="paragraph" w:customStyle="1" w:styleId="369364AB70474D329C89C475952388FF">
    <w:name w:val="369364AB70474D329C89C475952388FF"/>
    <w:rsid w:val="00047495"/>
  </w:style>
  <w:style w:type="paragraph" w:customStyle="1" w:styleId="13D8B3A89D6D460B8D6CA51D314116B1">
    <w:name w:val="13D8B3A89D6D460B8D6CA51D314116B1"/>
    <w:rsid w:val="00047495"/>
  </w:style>
  <w:style w:type="paragraph" w:customStyle="1" w:styleId="05F363A5BE33472993D755D79DA493F0">
    <w:name w:val="05F363A5BE33472993D755D79DA493F0"/>
    <w:rsid w:val="00047495"/>
  </w:style>
  <w:style w:type="paragraph" w:customStyle="1" w:styleId="5B2B91EF7B53488CB65F7FCE64A18CF4">
    <w:name w:val="5B2B91EF7B53488CB65F7FCE64A18CF4"/>
    <w:rsid w:val="00047495"/>
  </w:style>
  <w:style w:type="paragraph" w:customStyle="1" w:styleId="99DC2018BA2E4EFE9C1F64A9A7A48764">
    <w:name w:val="99DC2018BA2E4EFE9C1F64A9A7A48764"/>
    <w:rsid w:val="00047495"/>
  </w:style>
  <w:style w:type="paragraph" w:customStyle="1" w:styleId="D6F6E3602E9B45C48B75407101320C75">
    <w:name w:val="D6F6E3602E9B45C48B75407101320C75"/>
    <w:rsid w:val="00047495"/>
  </w:style>
  <w:style w:type="paragraph" w:customStyle="1" w:styleId="CFF39CFC61F748BCAB12F0F7BD97A057">
    <w:name w:val="CFF39CFC61F748BCAB12F0F7BD97A057"/>
    <w:rsid w:val="00047495"/>
  </w:style>
  <w:style w:type="paragraph" w:customStyle="1" w:styleId="928713E4DD0D44B88D25011EFB3C2116">
    <w:name w:val="928713E4DD0D44B88D25011EFB3C2116"/>
    <w:rsid w:val="00047495"/>
  </w:style>
  <w:style w:type="paragraph" w:customStyle="1" w:styleId="37176F9BD16F444FAB0FBDBD413DE8EC">
    <w:name w:val="37176F9BD16F444FAB0FBDBD413DE8EC"/>
    <w:rsid w:val="00047495"/>
  </w:style>
  <w:style w:type="paragraph" w:customStyle="1" w:styleId="88EECA6DE5B444B0977525FFF485A9E3">
    <w:name w:val="88EECA6DE5B444B0977525FFF485A9E3"/>
    <w:rsid w:val="00047495"/>
  </w:style>
  <w:style w:type="paragraph" w:customStyle="1" w:styleId="0C4C6061CFC643D6AA280666ED3FF816">
    <w:name w:val="0C4C6061CFC643D6AA280666ED3FF816"/>
    <w:rsid w:val="00047495"/>
  </w:style>
  <w:style w:type="paragraph" w:customStyle="1" w:styleId="24EEBD3BF25E43B881BC42BDDC5075E0">
    <w:name w:val="24EEBD3BF25E43B881BC42BDDC5075E0"/>
    <w:rsid w:val="00047495"/>
  </w:style>
  <w:style w:type="paragraph" w:customStyle="1" w:styleId="C6CFCCAEC5A948259EDE2FE83D06D47F">
    <w:name w:val="C6CFCCAEC5A948259EDE2FE83D06D47F"/>
    <w:rsid w:val="00047495"/>
  </w:style>
  <w:style w:type="paragraph" w:customStyle="1" w:styleId="36779D7BDBB84BAB8EFDC9509F905B0D">
    <w:name w:val="36779D7BDBB84BAB8EFDC9509F905B0D"/>
    <w:rsid w:val="00047495"/>
  </w:style>
  <w:style w:type="paragraph" w:customStyle="1" w:styleId="A92082CD6C2C46748A158F7EB79516F0">
    <w:name w:val="A92082CD6C2C46748A158F7EB79516F0"/>
    <w:rsid w:val="00047495"/>
  </w:style>
  <w:style w:type="paragraph" w:customStyle="1" w:styleId="1772B8079C13419A898802DAD001790A">
    <w:name w:val="1772B8079C13419A898802DAD001790A"/>
    <w:rsid w:val="00047495"/>
  </w:style>
  <w:style w:type="paragraph" w:customStyle="1" w:styleId="AA2EF414C8F64CCB83AB8AFBB9A44C8F">
    <w:name w:val="AA2EF414C8F64CCB83AB8AFBB9A44C8F"/>
    <w:rsid w:val="00047495"/>
  </w:style>
  <w:style w:type="paragraph" w:customStyle="1" w:styleId="F8E1605F34DA428E9AD9BD129F1FF527">
    <w:name w:val="F8E1605F34DA428E9AD9BD129F1FF527"/>
    <w:rsid w:val="00047495"/>
  </w:style>
  <w:style w:type="paragraph" w:customStyle="1" w:styleId="C65C7E21856D4B44BC15F35726142954">
    <w:name w:val="C65C7E21856D4B44BC15F35726142954"/>
    <w:rsid w:val="00047495"/>
  </w:style>
  <w:style w:type="paragraph" w:customStyle="1" w:styleId="5492403CCF1D4C0699080D346D0DACCE">
    <w:name w:val="5492403CCF1D4C0699080D346D0DACCE"/>
    <w:rsid w:val="00047495"/>
  </w:style>
  <w:style w:type="paragraph" w:customStyle="1" w:styleId="BE36B10384194499BE5F496149FA0738">
    <w:name w:val="BE36B10384194499BE5F496149FA0738"/>
    <w:rsid w:val="00047495"/>
  </w:style>
  <w:style w:type="paragraph" w:customStyle="1" w:styleId="E787A6A46B0041D196323A7BF510DCCE">
    <w:name w:val="E787A6A46B0041D196323A7BF510DCCE"/>
    <w:rsid w:val="00047495"/>
  </w:style>
  <w:style w:type="paragraph" w:customStyle="1" w:styleId="08BE328576CD42639CE593AEB0E8EBE8">
    <w:name w:val="08BE328576CD42639CE593AEB0E8EBE8"/>
    <w:rsid w:val="00047495"/>
  </w:style>
  <w:style w:type="paragraph" w:customStyle="1" w:styleId="8B2022911F9B4CC98AB6E9C9D892F38E">
    <w:name w:val="8B2022911F9B4CC98AB6E9C9D892F38E"/>
    <w:rsid w:val="00047495"/>
  </w:style>
  <w:style w:type="paragraph" w:customStyle="1" w:styleId="B784740FCE0E4C40B7B6E346C745AC20">
    <w:name w:val="B784740FCE0E4C40B7B6E346C745AC20"/>
    <w:rsid w:val="00047495"/>
  </w:style>
  <w:style w:type="paragraph" w:customStyle="1" w:styleId="8615DC32CD1246349B1157DE94DAE250">
    <w:name w:val="8615DC32CD1246349B1157DE94DAE250"/>
    <w:rsid w:val="00047495"/>
  </w:style>
  <w:style w:type="paragraph" w:customStyle="1" w:styleId="0A84DB38CBC14C9F8DA8A46255B49356">
    <w:name w:val="0A84DB38CBC14C9F8DA8A46255B49356"/>
    <w:rsid w:val="00047495"/>
  </w:style>
  <w:style w:type="paragraph" w:customStyle="1" w:styleId="986ADB629A884B65A76D7CCB714C6C19">
    <w:name w:val="986ADB629A884B65A76D7CCB714C6C19"/>
    <w:rsid w:val="00047495"/>
  </w:style>
  <w:style w:type="paragraph" w:customStyle="1" w:styleId="2303045658C442A9A059A52C37BA4062">
    <w:name w:val="2303045658C442A9A059A52C37BA4062"/>
    <w:rsid w:val="00047495"/>
  </w:style>
  <w:style w:type="paragraph" w:customStyle="1" w:styleId="A338FFCB7C13480389B378BCCF5C48B8">
    <w:name w:val="A338FFCB7C13480389B378BCCF5C48B8"/>
    <w:rsid w:val="00047495"/>
  </w:style>
  <w:style w:type="paragraph" w:customStyle="1" w:styleId="B3033C7771C646E29184CEF8B16826BE">
    <w:name w:val="B3033C7771C646E29184CEF8B16826BE"/>
    <w:rsid w:val="00047495"/>
  </w:style>
  <w:style w:type="paragraph" w:customStyle="1" w:styleId="6BC4AAFB3CAE45E887085512C83309DD">
    <w:name w:val="6BC4AAFB3CAE45E887085512C83309DD"/>
    <w:rsid w:val="00047495"/>
  </w:style>
  <w:style w:type="paragraph" w:customStyle="1" w:styleId="F9C6BE23F88D4B39A2EC3AF6AC6317A0">
    <w:name w:val="F9C6BE23F88D4B39A2EC3AF6AC6317A0"/>
    <w:rsid w:val="00047495"/>
  </w:style>
  <w:style w:type="paragraph" w:customStyle="1" w:styleId="30307DF7F51549F38718326D0CB692C1">
    <w:name w:val="30307DF7F51549F38718326D0CB692C1"/>
    <w:rsid w:val="00047495"/>
  </w:style>
  <w:style w:type="paragraph" w:customStyle="1" w:styleId="18B1BCF7B6A24E0A9502FF28182CBF90">
    <w:name w:val="18B1BCF7B6A24E0A9502FF28182CBF90"/>
    <w:rsid w:val="00047495"/>
  </w:style>
  <w:style w:type="paragraph" w:customStyle="1" w:styleId="5DFCDD9FA2744C2E8448C9B272591F21">
    <w:name w:val="5DFCDD9FA2744C2E8448C9B272591F21"/>
    <w:rsid w:val="00047495"/>
  </w:style>
  <w:style w:type="paragraph" w:customStyle="1" w:styleId="60D3A1101515452C8ACF5B9EEEA465F8">
    <w:name w:val="60D3A1101515452C8ACF5B9EEEA465F8"/>
    <w:rsid w:val="00047495"/>
  </w:style>
  <w:style w:type="paragraph" w:customStyle="1" w:styleId="AEF73129E5FA4DB8AD2BB03034AB3D5C">
    <w:name w:val="AEF73129E5FA4DB8AD2BB03034AB3D5C"/>
    <w:rsid w:val="00047495"/>
  </w:style>
  <w:style w:type="paragraph" w:customStyle="1" w:styleId="CE1D50FE325C49CDB5EC01A6C6BA445A">
    <w:name w:val="CE1D50FE325C49CDB5EC01A6C6BA445A"/>
    <w:rsid w:val="00047495"/>
  </w:style>
  <w:style w:type="paragraph" w:customStyle="1" w:styleId="49CC14A2BB924824B1046314584A7F66">
    <w:name w:val="49CC14A2BB924824B1046314584A7F66"/>
    <w:rsid w:val="00047495"/>
  </w:style>
  <w:style w:type="paragraph" w:customStyle="1" w:styleId="303B8AC4D64440E592D0C311E2B7D4DF">
    <w:name w:val="303B8AC4D64440E592D0C311E2B7D4DF"/>
    <w:rsid w:val="00047495"/>
  </w:style>
  <w:style w:type="paragraph" w:customStyle="1" w:styleId="8278E71A47724F2D8AB6D9908021050D">
    <w:name w:val="8278E71A47724F2D8AB6D9908021050D"/>
    <w:rsid w:val="00047495"/>
  </w:style>
  <w:style w:type="paragraph" w:customStyle="1" w:styleId="EF7E48DE20B8493F816F15F1EB9F3A93">
    <w:name w:val="EF7E48DE20B8493F816F15F1EB9F3A93"/>
    <w:rsid w:val="00047495"/>
  </w:style>
  <w:style w:type="paragraph" w:customStyle="1" w:styleId="072BCBE7442449D58D860A35956827B7">
    <w:name w:val="072BCBE7442449D58D860A35956827B7"/>
    <w:rsid w:val="00047495"/>
  </w:style>
  <w:style w:type="paragraph" w:customStyle="1" w:styleId="CDBEDAA25AA34154B7DB6CE261560ACB">
    <w:name w:val="CDBEDAA25AA34154B7DB6CE261560ACB"/>
    <w:rsid w:val="00047495"/>
  </w:style>
  <w:style w:type="paragraph" w:customStyle="1" w:styleId="43967AFB11FA47AB904D5405E43FEDE2">
    <w:name w:val="43967AFB11FA47AB904D5405E43FEDE2"/>
    <w:rsid w:val="00047495"/>
  </w:style>
  <w:style w:type="paragraph" w:customStyle="1" w:styleId="21C8289BDB7442E6A6174F962A59784A">
    <w:name w:val="21C8289BDB7442E6A6174F962A59784A"/>
    <w:rsid w:val="00047495"/>
  </w:style>
  <w:style w:type="paragraph" w:customStyle="1" w:styleId="1E02047E277745C8A9C40E0AE926721B">
    <w:name w:val="1E02047E277745C8A9C40E0AE926721B"/>
    <w:rsid w:val="00047495"/>
  </w:style>
  <w:style w:type="paragraph" w:customStyle="1" w:styleId="7627F0215CC841E3B1E0402011291719">
    <w:name w:val="7627F0215CC841E3B1E0402011291719"/>
    <w:rsid w:val="00047495"/>
  </w:style>
  <w:style w:type="paragraph" w:customStyle="1" w:styleId="7FACCD571E0E4E7DA21426E0B75A3F0C">
    <w:name w:val="7FACCD571E0E4E7DA21426E0B75A3F0C"/>
    <w:rsid w:val="00047495"/>
  </w:style>
  <w:style w:type="paragraph" w:customStyle="1" w:styleId="1E9101FF87554B86A8581A9ABBDDEED9">
    <w:name w:val="1E9101FF87554B86A8581A9ABBDDEED9"/>
    <w:rsid w:val="00047495"/>
  </w:style>
  <w:style w:type="paragraph" w:customStyle="1" w:styleId="91C9D7A7FA7446E4BF0DACE11106D724">
    <w:name w:val="91C9D7A7FA7446E4BF0DACE11106D724"/>
    <w:rsid w:val="00047495"/>
  </w:style>
  <w:style w:type="paragraph" w:customStyle="1" w:styleId="9758D8CA15BD40F9A4B757870A324576">
    <w:name w:val="9758D8CA15BD40F9A4B757870A324576"/>
    <w:rsid w:val="00047495"/>
  </w:style>
  <w:style w:type="paragraph" w:customStyle="1" w:styleId="8DD37F21B99547C7A8A32214EAA47FE4">
    <w:name w:val="8DD37F21B99547C7A8A32214EAA47FE4"/>
    <w:rsid w:val="00047495"/>
  </w:style>
  <w:style w:type="paragraph" w:customStyle="1" w:styleId="2CBD3491B10042B99A5539712F6EFE66">
    <w:name w:val="2CBD3491B10042B99A5539712F6EFE66"/>
    <w:rsid w:val="00047495"/>
  </w:style>
  <w:style w:type="paragraph" w:customStyle="1" w:styleId="027588AFBFBE46E7AA8713952617B62F">
    <w:name w:val="027588AFBFBE46E7AA8713952617B62F"/>
    <w:rsid w:val="00047495"/>
  </w:style>
  <w:style w:type="paragraph" w:customStyle="1" w:styleId="166E9ADE7ACD42D599837333F9F1057B">
    <w:name w:val="166E9ADE7ACD42D599837333F9F1057B"/>
    <w:rsid w:val="00047495"/>
  </w:style>
  <w:style w:type="paragraph" w:customStyle="1" w:styleId="715E8CE0D1174E379AC9A357830DB4FA">
    <w:name w:val="715E8CE0D1174E379AC9A357830DB4FA"/>
    <w:rsid w:val="00047495"/>
  </w:style>
  <w:style w:type="paragraph" w:customStyle="1" w:styleId="208D5FEB6E4442458A0B66E434A6DBDE">
    <w:name w:val="208D5FEB6E4442458A0B66E434A6DBDE"/>
    <w:rsid w:val="00047495"/>
  </w:style>
  <w:style w:type="paragraph" w:customStyle="1" w:styleId="2705D997BE4A45CFA866BD46D9ED081C">
    <w:name w:val="2705D997BE4A45CFA866BD46D9ED081C"/>
    <w:rsid w:val="00047495"/>
  </w:style>
  <w:style w:type="paragraph" w:customStyle="1" w:styleId="84660C9AB7BC4F9BA609762E11DE46C0">
    <w:name w:val="84660C9AB7BC4F9BA609762E11DE46C0"/>
    <w:rsid w:val="00047495"/>
  </w:style>
  <w:style w:type="paragraph" w:customStyle="1" w:styleId="B4E474E08764435BAC3DCF5D11434B1E">
    <w:name w:val="B4E474E08764435BAC3DCF5D11434B1E"/>
    <w:rsid w:val="00047495"/>
  </w:style>
  <w:style w:type="paragraph" w:customStyle="1" w:styleId="5CA5CAD6A7C7494DBCB05C5FA59A1B8F">
    <w:name w:val="5CA5CAD6A7C7494DBCB05C5FA59A1B8F"/>
    <w:rsid w:val="00047495"/>
  </w:style>
  <w:style w:type="paragraph" w:customStyle="1" w:styleId="3F0022B245AB4C9B86D3DF321A51D731">
    <w:name w:val="3F0022B245AB4C9B86D3DF321A51D731"/>
    <w:rsid w:val="00047495"/>
  </w:style>
  <w:style w:type="paragraph" w:customStyle="1" w:styleId="5D15A9D5F10B4403AAB0E0DA5783798D">
    <w:name w:val="5D15A9D5F10B4403AAB0E0DA5783798D"/>
    <w:rsid w:val="00047495"/>
  </w:style>
  <w:style w:type="paragraph" w:customStyle="1" w:styleId="14BB3A334A104355B367FA1C18C2306A">
    <w:name w:val="14BB3A334A104355B367FA1C18C2306A"/>
    <w:rsid w:val="00047495"/>
  </w:style>
  <w:style w:type="paragraph" w:customStyle="1" w:styleId="14870D459AFF41608972E8BE4F403E15">
    <w:name w:val="14870D459AFF41608972E8BE4F403E15"/>
    <w:rsid w:val="00047495"/>
  </w:style>
  <w:style w:type="paragraph" w:customStyle="1" w:styleId="FBC375E955AD4E4B917F4D14DC4C6D08">
    <w:name w:val="FBC375E955AD4E4B917F4D14DC4C6D08"/>
    <w:rsid w:val="00047495"/>
  </w:style>
  <w:style w:type="paragraph" w:customStyle="1" w:styleId="F804A5307CEB41948ACF80A2FCB0E349">
    <w:name w:val="F804A5307CEB41948ACF80A2FCB0E349"/>
    <w:rsid w:val="00047495"/>
  </w:style>
  <w:style w:type="paragraph" w:customStyle="1" w:styleId="1871EC23A6974D2D994EECEA1CF90E47">
    <w:name w:val="1871EC23A6974D2D994EECEA1CF90E47"/>
    <w:rsid w:val="00047495"/>
  </w:style>
  <w:style w:type="paragraph" w:customStyle="1" w:styleId="6A6DBDED12CB403FB74CE86B04135023">
    <w:name w:val="6A6DBDED12CB403FB74CE86B04135023"/>
    <w:rsid w:val="00047495"/>
  </w:style>
  <w:style w:type="paragraph" w:customStyle="1" w:styleId="850AEEA7AF0C4B38BBAE872C5B5B9715">
    <w:name w:val="850AEEA7AF0C4B38BBAE872C5B5B9715"/>
    <w:rsid w:val="00047495"/>
  </w:style>
  <w:style w:type="paragraph" w:customStyle="1" w:styleId="86850ACCD4BD4473B2F35D338AF8DA73">
    <w:name w:val="86850ACCD4BD4473B2F35D338AF8DA73"/>
    <w:rsid w:val="00047495"/>
  </w:style>
  <w:style w:type="paragraph" w:customStyle="1" w:styleId="0AC3A1F6AC004A67AB1B75695F4A7C0A">
    <w:name w:val="0AC3A1F6AC004A67AB1B75695F4A7C0A"/>
    <w:rsid w:val="00047495"/>
  </w:style>
  <w:style w:type="paragraph" w:customStyle="1" w:styleId="61740637D2B34B49BB51350C5EFA61FF">
    <w:name w:val="61740637D2B34B49BB51350C5EFA61FF"/>
    <w:rsid w:val="00047495"/>
  </w:style>
  <w:style w:type="paragraph" w:customStyle="1" w:styleId="F822375E11624ABE85EEA47414284609">
    <w:name w:val="F822375E11624ABE85EEA47414284609"/>
    <w:rsid w:val="00047495"/>
  </w:style>
  <w:style w:type="paragraph" w:customStyle="1" w:styleId="0515BD8DC39C4A0996B87C368ADD8529">
    <w:name w:val="0515BD8DC39C4A0996B87C368ADD8529"/>
    <w:rsid w:val="00047495"/>
  </w:style>
  <w:style w:type="paragraph" w:customStyle="1" w:styleId="F692463932234E40B67F991F9F7FA783">
    <w:name w:val="F692463932234E40B67F991F9F7FA783"/>
    <w:rsid w:val="00047495"/>
  </w:style>
  <w:style w:type="paragraph" w:customStyle="1" w:styleId="B1338043077748D2BA1668D32BFA7072">
    <w:name w:val="B1338043077748D2BA1668D32BFA7072"/>
    <w:rsid w:val="00047495"/>
  </w:style>
  <w:style w:type="paragraph" w:customStyle="1" w:styleId="3E4CD2D105F24A8BA625C33B55195E54">
    <w:name w:val="3E4CD2D105F24A8BA625C33B55195E54"/>
    <w:rsid w:val="00047495"/>
  </w:style>
  <w:style w:type="paragraph" w:customStyle="1" w:styleId="0BEC1938ECBD48D8AC418C6F0860F415">
    <w:name w:val="0BEC1938ECBD48D8AC418C6F0860F415"/>
    <w:rsid w:val="00047495"/>
  </w:style>
  <w:style w:type="paragraph" w:customStyle="1" w:styleId="91511971E3E64CD09BF9F46D2B0F765F">
    <w:name w:val="91511971E3E64CD09BF9F46D2B0F765F"/>
    <w:rsid w:val="00047495"/>
  </w:style>
  <w:style w:type="paragraph" w:customStyle="1" w:styleId="7769435A678347E5A5C107CAE0D64D54">
    <w:name w:val="7769435A678347E5A5C107CAE0D64D54"/>
    <w:rsid w:val="00047495"/>
  </w:style>
  <w:style w:type="paragraph" w:customStyle="1" w:styleId="4368F5A9B2C94B838B28EEB49A868C58">
    <w:name w:val="4368F5A9B2C94B838B28EEB49A868C58"/>
    <w:rsid w:val="00047495"/>
  </w:style>
  <w:style w:type="paragraph" w:customStyle="1" w:styleId="F6CAE84160E4459C9647C4357ED7C5BB">
    <w:name w:val="F6CAE84160E4459C9647C4357ED7C5BB"/>
    <w:rsid w:val="00047495"/>
  </w:style>
  <w:style w:type="paragraph" w:customStyle="1" w:styleId="AB0F7B1B4CB74EF2BB41C4B085061A75">
    <w:name w:val="AB0F7B1B4CB74EF2BB41C4B085061A75"/>
    <w:rsid w:val="00047495"/>
  </w:style>
  <w:style w:type="paragraph" w:customStyle="1" w:styleId="91FB329BF6BF48D0923E81B6F98ED455">
    <w:name w:val="91FB329BF6BF48D0923E81B6F98ED455"/>
    <w:rsid w:val="00047495"/>
  </w:style>
  <w:style w:type="paragraph" w:customStyle="1" w:styleId="D5295D23988C4FA9A2024E6FC567E7ED">
    <w:name w:val="D5295D23988C4FA9A2024E6FC567E7ED"/>
    <w:rsid w:val="00047495"/>
  </w:style>
  <w:style w:type="paragraph" w:customStyle="1" w:styleId="06159E1C7BEE46279E73DE1E861AC6D3">
    <w:name w:val="06159E1C7BEE46279E73DE1E861AC6D3"/>
    <w:rsid w:val="00047495"/>
  </w:style>
  <w:style w:type="paragraph" w:customStyle="1" w:styleId="5643B18802314779BFF3842985B60AEA">
    <w:name w:val="5643B18802314779BFF3842985B60AEA"/>
    <w:rsid w:val="00047495"/>
  </w:style>
  <w:style w:type="paragraph" w:customStyle="1" w:styleId="DC517B0766DA4AD9BB5A946CC57AED18">
    <w:name w:val="DC517B0766DA4AD9BB5A946CC57AED18"/>
    <w:rsid w:val="00047495"/>
  </w:style>
  <w:style w:type="paragraph" w:customStyle="1" w:styleId="9FB3461B01D2436CA60ADEBEA3AE03AA">
    <w:name w:val="9FB3461B01D2436CA60ADEBEA3AE03AA"/>
    <w:rsid w:val="00047495"/>
  </w:style>
  <w:style w:type="paragraph" w:customStyle="1" w:styleId="8EC06DEDC45447028AEC50DB951A307C">
    <w:name w:val="8EC06DEDC45447028AEC50DB951A307C"/>
    <w:rsid w:val="00047495"/>
  </w:style>
  <w:style w:type="paragraph" w:customStyle="1" w:styleId="EF09754619B94CF887931D1547E73DAB">
    <w:name w:val="EF09754619B94CF887931D1547E73DAB"/>
    <w:rsid w:val="00047495"/>
  </w:style>
  <w:style w:type="paragraph" w:customStyle="1" w:styleId="7B4343F9FB1B4DFEB9C12AA0EBBBFFB8">
    <w:name w:val="7B4343F9FB1B4DFEB9C12AA0EBBBFFB8"/>
    <w:rsid w:val="00047495"/>
  </w:style>
  <w:style w:type="paragraph" w:customStyle="1" w:styleId="8DD9BCF06E074D5B92678C0EC8253150">
    <w:name w:val="8DD9BCF06E074D5B92678C0EC8253150"/>
    <w:rsid w:val="00047495"/>
  </w:style>
  <w:style w:type="paragraph" w:customStyle="1" w:styleId="03EF8A933AC54508BF6496813B2AB4EA">
    <w:name w:val="03EF8A933AC54508BF6496813B2AB4EA"/>
    <w:rsid w:val="00047495"/>
  </w:style>
  <w:style w:type="paragraph" w:customStyle="1" w:styleId="13619D24E883496E96680DA43F7B0D25">
    <w:name w:val="13619D24E883496E96680DA43F7B0D25"/>
    <w:rsid w:val="00047495"/>
  </w:style>
  <w:style w:type="paragraph" w:customStyle="1" w:styleId="9194BAAA47D343A2A53571C3BAA884F6">
    <w:name w:val="9194BAAA47D343A2A53571C3BAA884F6"/>
    <w:rsid w:val="00047495"/>
  </w:style>
  <w:style w:type="paragraph" w:customStyle="1" w:styleId="5A27BE19110546AFAD196BB72C9A59A2">
    <w:name w:val="5A27BE19110546AFAD196BB72C9A59A2"/>
    <w:rsid w:val="00047495"/>
  </w:style>
  <w:style w:type="paragraph" w:customStyle="1" w:styleId="DCC076FD52884D0194962849CDA59B7F">
    <w:name w:val="DCC076FD52884D0194962849CDA59B7F"/>
    <w:rsid w:val="00047495"/>
  </w:style>
  <w:style w:type="paragraph" w:customStyle="1" w:styleId="2A2323350B5D44E19A050D6657931BCB">
    <w:name w:val="2A2323350B5D44E19A050D6657931BCB"/>
    <w:rsid w:val="00047495"/>
  </w:style>
  <w:style w:type="paragraph" w:customStyle="1" w:styleId="2151EF1B689A484583FA8F8FA8B0B376">
    <w:name w:val="2151EF1B689A484583FA8F8FA8B0B376"/>
    <w:rsid w:val="00047495"/>
  </w:style>
  <w:style w:type="paragraph" w:customStyle="1" w:styleId="5BDE59A468D64218A894BE354F6A754A">
    <w:name w:val="5BDE59A468D64218A894BE354F6A754A"/>
    <w:rsid w:val="00047495"/>
  </w:style>
  <w:style w:type="paragraph" w:customStyle="1" w:styleId="DA42C4AD066645D7B418519693D43879">
    <w:name w:val="DA42C4AD066645D7B418519693D43879"/>
    <w:rsid w:val="00047495"/>
  </w:style>
  <w:style w:type="paragraph" w:customStyle="1" w:styleId="808BF41FEC3D40378D194CC2661C2909">
    <w:name w:val="808BF41FEC3D40378D194CC2661C2909"/>
    <w:rsid w:val="00047495"/>
  </w:style>
  <w:style w:type="paragraph" w:customStyle="1" w:styleId="3B8F37B388724AA793D69EC25D71C40B">
    <w:name w:val="3B8F37B388724AA793D69EC25D71C40B"/>
    <w:rsid w:val="00047495"/>
  </w:style>
  <w:style w:type="paragraph" w:customStyle="1" w:styleId="28865CE331754A2691A2BAAB1FBE5019">
    <w:name w:val="28865CE331754A2691A2BAAB1FBE5019"/>
    <w:rsid w:val="00047495"/>
  </w:style>
  <w:style w:type="paragraph" w:customStyle="1" w:styleId="58069121D0624B61BA04BB977DA4DC5B">
    <w:name w:val="58069121D0624B61BA04BB977DA4DC5B"/>
    <w:rsid w:val="00047495"/>
  </w:style>
  <w:style w:type="paragraph" w:customStyle="1" w:styleId="04B21C4D941348219542CE6EF891BE8F">
    <w:name w:val="04B21C4D941348219542CE6EF891BE8F"/>
    <w:rsid w:val="00A32397"/>
  </w:style>
  <w:style w:type="paragraph" w:customStyle="1" w:styleId="FF637286E3AE4DACB1616D7D8E209ACE">
    <w:name w:val="FF637286E3AE4DACB1616D7D8E209ACE"/>
    <w:rsid w:val="00A32397"/>
  </w:style>
  <w:style w:type="paragraph" w:customStyle="1" w:styleId="F7CC5185B7744E7B9D985227B80C59C5">
    <w:name w:val="F7CC5185B7744E7B9D985227B80C59C5"/>
    <w:rsid w:val="00A32397"/>
  </w:style>
  <w:style w:type="paragraph" w:customStyle="1" w:styleId="1915508FC8AE4E3A8164C8D08E9EF25B">
    <w:name w:val="1915508FC8AE4E3A8164C8D08E9EF25B"/>
    <w:rsid w:val="00A32397"/>
  </w:style>
  <w:style w:type="paragraph" w:customStyle="1" w:styleId="0BD9FC91A9324F0F8CFD7FCAE0976FE7">
    <w:name w:val="0BD9FC91A9324F0F8CFD7FCAE0976FE7"/>
    <w:rsid w:val="00A32397"/>
  </w:style>
  <w:style w:type="paragraph" w:customStyle="1" w:styleId="63903E92FB6642848CD524832157A684">
    <w:name w:val="63903E92FB6642848CD524832157A684"/>
    <w:rsid w:val="00A32397"/>
  </w:style>
  <w:style w:type="paragraph" w:customStyle="1" w:styleId="D66374E2BEDE4B55BFCE16A805BAE411">
    <w:name w:val="D66374E2BEDE4B55BFCE16A805BAE411"/>
    <w:rsid w:val="00A32397"/>
  </w:style>
  <w:style w:type="paragraph" w:customStyle="1" w:styleId="46380F4229FA494CAB49A15767495415">
    <w:name w:val="46380F4229FA494CAB49A15767495415"/>
    <w:rsid w:val="00A32397"/>
  </w:style>
  <w:style w:type="paragraph" w:customStyle="1" w:styleId="5264301C53DE4C5C8D9B9403E1D3F080">
    <w:name w:val="5264301C53DE4C5C8D9B9403E1D3F080"/>
    <w:rsid w:val="00F9752F"/>
    <w:pPr>
      <w:bidi/>
    </w:pPr>
  </w:style>
  <w:style w:type="paragraph" w:customStyle="1" w:styleId="2A7820B366A84368ABEE5FD6E1EF27A5">
    <w:name w:val="2A7820B366A84368ABEE5FD6E1EF27A5"/>
    <w:rsid w:val="00F9752F"/>
    <w:pPr>
      <w:bidi/>
    </w:pPr>
  </w:style>
  <w:style w:type="paragraph" w:customStyle="1" w:styleId="431B23479E074EB08EA0402EC3E41B15">
    <w:name w:val="431B23479E074EB08EA0402EC3E41B15"/>
    <w:rsid w:val="00F9752F"/>
    <w:pPr>
      <w:bidi/>
    </w:pPr>
  </w:style>
  <w:style w:type="paragraph" w:customStyle="1" w:styleId="35AFA1E7F4CA4547AD75FCA7ABB9BAA2">
    <w:name w:val="35AFA1E7F4CA4547AD75FCA7ABB9BAA2"/>
    <w:rsid w:val="00F9752F"/>
    <w:pPr>
      <w:bidi/>
    </w:pPr>
  </w:style>
  <w:style w:type="paragraph" w:customStyle="1" w:styleId="5DAAC80C083743E59C495811EDFDA491">
    <w:name w:val="5DAAC80C083743E59C495811EDFDA491"/>
    <w:rsid w:val="00F9752F"/>
    <w:pPr>
      <w:bidi/>
    </w:pPr>
  </w:style>
  <w:style w:type="paragraph" w:customStyle="1" w:styleId="05088104D7BF47A187A8C2E4563EC2E2">
    <w:name w:val="05088104D7BF47A187A8C2E4563EC2E2"/>
    <w:rsid w:val="00F9752F"/>
    <w:pPr>
      <w:bidi/>
    </w:pPr>
  </w:style>
  <w:style w:type="paragraph" w:customStyle="1" w:styleId="B368657ED35447DEAA737AFBC0E803D8">
    <w:name w:val="B368657ED35447DEAA737AFBC0E803D8"/>
    <w:rsid w:val="00F9752F"/>
    <w:pPr>
      <w:bidi/>
    </w:pPr>
  </w:style>
  <w:style w:type="paragraph" w:customStyle="1" w:styleId="0DBEE56C14F4432C8E4A07D108F02B3A">
    <w:name w:val="0DBEE56C14F4432C8E4A07D108F02B3A"/>
    <w:rsid w:val="00F9752F"/>
    <w:pPr>
      <w:bidi/>
    </w:pPr>
  </w:style>
  <w:style w:type="paragraph" w:customStyle="1" w:styleId="8120EFB550A245A68FF9EB835D785CE4">
    <w:name w:val="8120EFB550A245A68FF9EB835D785CE4"/>
    <w:rsid w:val="00F9752F"/>
    <w:pPr>
      <w:bidi/>
    </w:pPr>
  </w:style>
  <w:style w:type="paragraph" w:customStyle="1" w:styleId="736587500AA34C9C815C97ACA43EA737">
    <w:name w:val="736587500AA34C9C815C97ACA43EA737"/>
    <w:rsid w:val="00F9752F"/>
    <w:pPr>
      <w:bidi/>
    </w:pPr>
  </w:style>
  <w:style w:type="paragraph" w:customStyle="1" w:styleId="AAE02CDDD37A45CAAE686CFF18C3DB20">
    <w:name w:val="AAE02CDDD37A45CAAE686CFF18C3DB20"/>
    <w:rsid w:val="00F9752F"/>
    <w:pPr>
      <w:bidi/>
    </w:pPr>
  </w:style>
  <w:style w:type="paragraph" w:customStyle="1" w:styleId="F9D2FDC42BEF4F929E869F71622C4C25">
    <w:name w:val="F9D2FDC42BEF4F929E869F71622C4C25"/>
    <w:rsid w:val="00F9752F"/>
    <w:pPr>
      <w:bidi/>
    </w:pPr>
  </w:style>
  <w:style w:type="paragraph" w:customStyle="1" w:styleId="C2942A92487B45EDA21247BD710F902A">
    <w:name w:val="C2942A92487B45EDA21247BD710F902A"/>
    <w:rsid w:val="00F9752F"/>
    <w:pPr>
      <w:bidi/>
    </w:pPr>
  </w:style>
  <w:style w:type="paragraph" w:customStyle="1" w:styleId="034CB82E27D64CA59C4EDD3E1016E6BD">
    <w:name w:val="034CB82E27D64CA59C4EDD3E1016E6BD"/>
    <w:rsid w:val="00F9752F"/>
    <w:pPr>
      <w:bidi/>
    </w:pPr>
  </w:style>
  <w:style w:type="paragraph" w:customStyle="1" w:styleId="5BDAB32C2104462CA16340134CB1E7A9">
    <w:name w:val="5BDAB32C2104462CA16340134CB1E7A9"/>
    <w:rsid w:val="00F9752F"/>
    <w:pPr>
      <w:bidi/>
    </w:pPr>
  </w:style>
  <w:style w:type="paragraph" w:customStyle="1" w:styleId="22269A2158004986A54803C8E0B8F98B">
    <w:name w:val="22269A2158004986A54803C8E0B8F98B"/>
    <w:rsid w:val="00F9752F"/>
    <w:pPr>
      <w:bidi/>
    </w:pPr>
  </w:style>
  <w:style w:type="paragraph" w:customStyle="1" w:styleId="733C4F2A47FF4980BBB6F5CE6F01F785">
    <w:name w:val="733C4F2A47FF4980BBB6F5CE6F01F785"/>
    <w:rsid w:val="00F9752F"/>
    <w:pPr>
      <w:bidi/>
    </w:pPr>
  </w:style>
  <w:style w:type="paragraph" w:customStyle="1" w:styleId="746C233575A54B499C974AF0856BDF99">
    <w:name w:val="746C233575A54B499C974AF0856BDF99"/>
    <w:rsid w:val="00F9752F"/>
    <w:pPr>
      <w:bidi/>
    </w:pPr>
  </w:style>
  <w:style w:type="paragraph" w:customStyle="1" w:styleId="FBBA9C78D6664715A2198BA5BF096A0A">
    <w:name w:val="FBBA9C78D6664715A2198BA5BF096A0A"/>
    <w:rsid w:val="00F9752F"/>
    <w:pPr>
      <w:bidi/>
    </w:pPr>
  </w:style>
  <w:style w:type="paragraph" w:customStyle="1" w:styleId="4284DE169480435C810BF9710E466EDA">
    <w:name w:val="4284DE169480435C810BF9710E466EDA"/>
    <w:rsid w:val="00F9752F"/>
    <w:pPr>
      <w:bidi/>
    </w:pPr>
  </w:style>
  <w:style w:type="paragraph" w:customStyle="1" w:styleId="EBDB3D26BD594067B109A8D19AA0C01A">
    <w:name w:val="EBDB3D26BD594067B109A8D19AA0C01A"/>
    <w:rsid w:val="00F9752F"/>
    <w:pPr>
      <w:bidi/>
    </w:pPr>
  </w:style>
  <w:style w:type="paragraph" w:customStyle="1" w:styleId="2C0750D3A0A04A288D6F54F00D723ABC">
    <w:name w:val="2C0750D3A0A04A288D6F54F00D723ABC"/>
    <w:rsid w:val="00F9752F"/>
    <w:pPr>
      <w:bidi/>
    </w:pPr>
  </w:style>
  <w:style w:type="paragraph" w:customStyle="1" w:styleId="1311B62A4DB040FABC1CB632BF34E073">
    <w:name w:val="1311B62A4DB040FABC1CB632BF34E073"/>
    <w:rsid w:val="00F9752F"/>
    <w:pPr>
      <w:bidi/>
    </w:pPr>
  </w:style>
  <w:style w:type="paragraph" w:customStyle="1" w:styleId="110FBADAC05046A08DDE56E1C6D12BB9">
    <w:name w:val="110FBADAC05046A08DDE56E1C6D12BB9"/>
    <w:rsid w:val="00F9752F"/>
    <w:pPr>
      <w:bidi/>
    </w:pPr>
  </w:style>
  <w:style w:type="paragraph" w:customStyle="1" w:styleId="2D4F6E4A0B8244AAAC8B098A2549FF6C">
    <w:name w:val="2D4F6E4A0B8244AAAC8B098A2549FF6C"/>
    <w:rsid w:val="00F9752F"/>
    <w:pPr>
      <w:bidi/>
    </w:pPr>
  </w:style>
  <w:style w:type="paragraph" w:customStyle="1" w:styleId="FB272A9243294B9E9701944974EC040E">
    <w:name w:val="FB272A9243294B9E9701944974EC040E"/>
    <w:rsid w:val="00F9752F"/>
    <w:pPr>
      <w:bidi/>
    </w:pPr>
  </w:style>
  <w:style w:type="paragraph" w:customStyle="1" w:styleId="2E5F3AB765BD4CFFB7F3814D9BDB619B">
    <w:name w:val="2E5F3AB765BD4CFFB7F3814D9BDB619B"/>
    <w:rsid w:val="00F9752F"/>
    <w:pPr>
      <w:bidi/>
    </w:p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0FDFCF-F71B-4A1E-B22A-C13B39EE5BF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  <Words>125</Words>
  <Characters>551</Characters>
  <CharactersWithSpaces>645</CharactersWithSpaces>
  <Paragraphs>26</Paragraphs>
  <Company>itc-ac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1:13:00Z</dcterms:created>
  <dc:creator>Hamid</dc:creator>
  <dc:description/>
  <dc:language>en-US</dc:language>
  <cp:lastModifiedBy>Abdul Khadir</cp:lastModifiedBy>
  <cp:lastPrinted>2013-11-14T06:57:00Z</cp:lastPrinted>
  <dcterms:modified xsi:type="dcterms:W3CDTF">2014-08-27T05:08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