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" w:right="0" w:hanging="0"/>
        <w:jc w:val="center"/>
        <w:rPr>
          <w:rFonts w:cs="AL-Mohanad;Times New Roman"/>
        </w:rPr>
      </w:pPr>
      <w:r>
        <w:rPr>
          <w:rFonts w:cs="AL-Mohanad;Times New Roman" w:ascii="Garamond" w:hAnsi="Garamond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9.55pt;width:355.55pt;height:19.45pt;mso-wrap-style:none;v-text-anchor:middle;mso-position-vertical:top" type="_x0000_t136">
            <v:path textpathok="t"/>
            <v:textpath on="t" fitshape="t" string="نموذج تحكيم كتاب باللغة العربية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2" w:right="0" w:hanging="0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p>
      <w:pPr>
        <w:pStyle w:val="Normal"/>
        <w:autoSpaceDE w:val="false"/>
        <w:ind w:left="32" w:right="0" w:hanging="0"/>
        <w:jc w:val="center"/>
        <w:rPr>
          <w:rFonts w:ascii="Garamond" w:hAnsi="Garamond" w:cs="AL-Mohanad;Times New Roman"/>
          <w:b/>
          <w:b/>
          <w:bCs/>
          <w:color w:val="000000"/>
        </w:rPr>
      </w:pPr>
      <w:r>
        <w:rPr>
          <w:rFonts w:cs="AL-Mohanad;Times New Roman" w:ascii="Garamond" w:hAnsi="Garamond"/>
          <w:b/>
          <w:bCs/>
          <w:color w:val="000000"/>
          <w:rtl w:val="true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cantSplit w:val="true"/>
        </w:trPr>
        <w:tc>
          <w:tcPr>
            <w:tcW w:w="8528" w:type="dxa"/>
            <w:tcBorders/>
            <w:shd w:fill="FFFFCC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رج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عبئ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إرسال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ي</w:t>
            </w:r>
          </w:p>
          <w:p>
            <w:pPr>
              <w:pStyle w:val="Normal"/>
              <w:autoSpaceDE w:val="false"/>
              <w:ind w:left="32" w:right="0" w:hanging="0"/>
              <w:jc w:val="left"/>
              <w:rPr>
                <w:rFonts w:ascii="Garamond" w:hAnsi="Garamond" w:cs="AL-Mohanad;Times New Roman"/>
                <w:color w:val="000000"/>
                <w:sz w:val="22"/>
                <w:szCs w:val="22"/>
              </w:rPr>
            </w:pPr>
            <w:r>
              <w:rPr>
                <w:rStyle w:val="Applestylespan"/>
                <w:rFonts w:cs="Times New Roman;Bookman Old Style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مادة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حث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ي</w:t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لك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هد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بترول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معادن</w:t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5083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،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ظهران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31261</w:t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ون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8603200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(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03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966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+</w:t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كس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8603292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(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03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966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+</w:t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ريد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لكتروني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Cs/>
                <w:color w:val="0000FF"/>
                <w:sz w:val="22"/>
                <w:szCs w:val="22"/>
                <w:u w:val="single"/>
              </w:rPr>
              <w:t>r-arabic@kfupm.edu.sa</w:t>
            </w:r>
            <w:r>
              <w:rPr>
                <w:rStyle w:val="Appleconvertedspace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 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Style w:val="Appleconvertedspace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 </w:t>
            </w:r>
            <w:r>
              <w:rPr>
                <w:rStyle w:val="Applestylespan"/>
                <w:rFonts w:cs="AL-Mohanad;Times New Roman"/>
                <w:b/>
                <w:bCs/>
                <w:color w:val="0000FF"/>
                <w:sz w:val="22"/>
                <w:szCs w:val="22"/>
                <w:u w:val="single"/>
              </w:rPr>
              <w:t>dsr@kfupm.edu.sa</w:t>
            </w:r>
            <w:r>
              <w:rPr>
                <w:rStyle w:val="Appleconvertedspace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 </w:t>
            </w:r>
          </w:p>
        </w:tc>
      </w:tr>
    </w:tbl>
    <w:p>
      <w:pPr>
        <w:pStyle w:val="Normal"/>
        <w:autoSpaceDE w:val="false"/>
        <w:ind w:left="32" w:right="0" w:hanging="0"/>
        <w:jc w:val="center"/>
        <w:rPr>
          <w:rFonts w:ascii="Garamond" w:hAnsi="Garamond" w:cs="AL-Mohanad;Times New Roman"/>
          <w:b/>
          <w:b/>
          <w:bCs/>
          <w:color w:val="000000"/>
          <w:sz w:val="22"/>
          <w:szCs w:val="22"/>
        </w:rPr>
      </w:pPr>
      <w:r>
        <w:rPr>
          <w:rFonts w:cs="AL-Mohanad;Times New Roman" w:ascii="Garamond" w:hAnsi="Garamon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color w:val="000000"/>
          <w:sz w:val="22"/>
          <w:szCs w:val="22"/>
        </w:rPr>
      </w:pPr>
      <w:r>
        <w:rPr>
          <w:rFonts w:cs="AL-Mohanad;Times New Roman" w:ascii="Garamond" w:hAnsi="Garamond"/>
          <w:b/>
          <w:bCs/>
          <w:color w:val="000000"/>
          <w:sz w:val="22"/>
          <w:szCs w:val="22"/>
          <w:rtl w:val="true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3352"/>
        <w:gridCol w:w="1220"/>
      </w:tblGrid>
      <w:tr>
        <w:trPr>
          <w:trHeight w:val="430" w:hRule="atLeast"/>
        </w:trPr>
        <w:tc>
          <w:tcPr>
            <w:tcW w:w="9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Style w:val="Applestylespan"/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rtl w:val="true"/>
              </w:rPr>
              <w:t>الجزء</w:t>
            </w:r>
            <w:r>
              <w:rPr>
                <w:rStyle w:val="Applestylespan"/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Applestylespan"/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rtl w:val="true"/>
              </w:rPr>
              <w:t>الأول</w:t>
            </w:r>
            <w:r>
              <w:rPr>
                <w:rStyle w:val="Applestylespan"/>
                <w:rFonts w:cs="AL-Mohanad;Times New Roman" w:ascii="-webkit-monospace;Times New Roman" w:hAnsi="-webkit-monospace;Times New Roman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Style w:val="Applestylespan"/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rtl w:val="true"/>
              </w:rPr>
              <w:t>بيانات</w:t>
            </w:r>
            <w:r>
              <w:rPr>
                <w:rStyle w:val="Applestylespan"/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Applestylespan"/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rtl w:val="true"/>
              </w:rPr>
              <w:t>الكتاب</w:t>
            </w:r>
          </w:p>
        </w:tc>
      </w:tr>
      <w:tr>
        <w:trPr>
          <w:trHeight w:val="430" w:hRule="atLeast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cs="AL-Mohanad;Times New Roman" w:ascii="Garamond" w:hAnsi="Garamond"/>
                <w:color w:val="FFFFFF"/>
              </w:rPr>
              <w:t>Nam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Arial" w:hAnsi="Arial" w:cs="AL-Mohanad;Times New Roman"/>
                <w:b/>
                <w:b/>
                <w:bCs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rtl w:val="true"/>
              </w:rPr>
              <w:t>الكتاب</w:t>
            </w:r>
          </w:p>
        </w:tc>
      </w:tr>
      <w:tr>
        <w:trPr>
          <w:trHeight w:val="430" w:hRule="atLeast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cs="AL-Mohanad;Times New Roman" w:ascii="Garamond" w:hAnsi="Garamond"/>
                <w:color w:val="FFFFFF"/>
              </w:rPr>
              <w:t>Nam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سم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مؤلف</w:t>
            </w:r>
          </w:p>
        </w:tc>
      </w:tr>
      <w:tr>
        <w:trPr>
          <w:trHeight w:val="430" w:hRule="atLeast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cs="AL-Mohanad;Times New Roman" w:ascii="Garamond" w:hAnsi="Garamond"/>
                <w:color w:val="FFFFFF"/>
              </w:rPr>
              <w:t>Nam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ستلام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كتاب</w:t>
            </w:r>
          </w:p>
        </w:tc>
      </w:tr>
      <w:tr>
        <w:trPr>
          <w:trHeight w:val="430" w:hRule="atLeast"/>
        </w:trPr>
        <w:tc>
          <w:tcPr>
            <w:tcW w:w="9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جزء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ثاني</w:t>
            </w:r>
            <w:r>
              <w:rPr>
                <w:rFonts w:cs="AL-Mohanad;Times New Roman" w:ascii="Garamond" w:hAnsi="Garamond"/>
                <w:b/>
                <w:bCs/>
                <w:rtl w:val="true"/>
              </w:rPr>
              <w:t xml:space="preserve">: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هدف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من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كتاب</w:t>
            </w:r>
          </w:p>
        </w:tc>
      </w:tr>
      <w:tr>
        <w:trPr>
          <w:trHeight w:val="430" w:hRule="atLeast"/>
        </w:trPr>
        <w:tc>
          <w:tcPr>
            <w:tcW w:w="9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autoSpaceDE w:val="false"/>
              <w:ind w:left="32" w:right="0" w:hanging="0"/>
              <w:jc w:val="left"/>
              <w:rPr/>
            </w:pPr>
            <w:r>
              <w:rPr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رجى</w:t>
            </w:r>
            <w:r>
              <w:rPr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امة</w:t>
            </w:r>
            <w:r>
              <w:rPr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2"/>
                <w:szCs w:val="22"/>
              </w:rPr>
              <w:t></w:t>
            </w:r>
            <w:r>
              <w:rPr>
                <w:rFonts w:cs="AL-Mohanad;Times New Roman" w:ascii="Garamond" w:hAnsi="Garamond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AL-Mohanad;Times New Roman" w:ascii="-webkit-monospace;Times New Roman" w:hAnsi="-webkit-monospace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انة</w:t>
            </w:r>
            <w:r>
              <w:rPr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rFonts w:cs="AL-Mohanad;Times New Roman" w:ascii="-webkit-monospace;Times New Roman" w:hAnsi="-webkit-monospace;Times New Roman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autoSpaceDE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L-Mohanad;Times New Roman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L-Mohanad;Times New Roman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رأي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قطاع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صنف</w:t>
            </w:r>
            <w:r>
              <w:rPr>
                <w:rFonts w:cs="AL-Mohanad;Times New Roman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0" w:name="__Fieldmark__0_2896969881"/>
            <w:bookmarkStart w:id="1" w:name="__Fieldmark__0_2896969881"/>
            <w:bookmarkEnd w:id="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تعليم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الجامع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Arial" w:hAnsi="Arial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2" w:name="__Fieldmark__1_2896969881"/>
            <w:bookmarkStart w:id="3" w:name="__Fieldmark__1_2896969881"/>
            <w:bookmarkEnd w:id="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تعليم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جامعي</w:t>
            </w:r>
          </w:p>
        </w:tc>
      </w:tr>
      <w:tr>
        <w:trPr>
          <w:trHeight w:val="342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Arial" w:hAnsi="Arial" w:cs="AL-Mohanad;Times New Roman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4" w:name="__Fieldmark__2_2896969881"/>
            <w:bookmarkStart w:id="5" w:name="__Fieldmark__2_2896969881"/>
            <w:bookmarkEnd w:id="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تثقي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وتنم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المجتمع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Arial" w:hAnsi="Arial" w:cs="AL-Mohanad;Times New Roman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6" w:name="__Fieldmark__3_2896969881"/>
            <w:bookmarkStart w:id="7" w:name="__Fieldmark__3_2896969881"/>
            <w:bookmarkEnd w:id="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تعليمي</w:t>
            </w:r>
          </w:p>
        </w:tc>
      </w:tr>
    </w:tbl>
    <w:p>
      <w:pPr>
        <w:pStyle w:val="Normal"/>
        <w:ind w:left="32" w:right="0" w:hanging="0"/>
        <w:jc w:val="left"/>
        <w:rPr>
          <w:rFonts w:cs="AL-Mohanad;Times New Roman"/>
          <w:sz w:val="22"/>
          <w:szCs w:val="22"/>
        </w:rPr>
      </w:pPr>
      <w:r>
        <w:rPr>
          <w:rFonts w:cs="AL-Mohanad;Times New Roman"/>
          <w:sz w:val="22"/>
          <w:szCs w:val="22"/>
          <w:rtl w:val="true"/>
        </w:rPr>
      </w:r>
    </w:p>
    <w:tbl>
      <w:tblPr>
        <w:bidiVisual w:val="true"/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2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عكس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حتوياته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2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8" w:name="__Fieldmark__4_2896969881"/>
            <w:bookmarkStart w:id="9" w:name="__Fieldmark__4_2896969881"/>
            <w:bookmarkEnd w:id="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0" w:name="__Fieldmark__5_2896969881"/>
            <w:bookmarkStart w:id="11" w:name="__Fieldmark__5_2896969881"/>
            <w:bookmarkEnd w:id="1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>
          <w:trHeight w:val="33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3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فهرس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قترح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غط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واضي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2" w:name="__Fieldmark__6_2896969881"/>
            <w:bookmarkStart w:id="13" w:name="__Fieldmark__6_2896969881"/>
            <w:bookmarkEnd w:id="1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4" w:name="__Fieldmark__7_2896969881"/>
            <w:bookmarkStart w:id="15" w:name="__Fieldmark__7_2896969881"/>
            <w:bookmarkEnd w:id="1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>
          <w:trHeight w:val="33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4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عتب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واضي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جديد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طرح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آخ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6" w:name="__Fieldmark__8_2896969881"/>
            <w:bookmarkStart w:id="17" w:name="__Fieldmark__8_2896969881"/>
            <w:bookmarkEnd w:id="1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8" w:name="__Fieldmark__9_2896969881"/>
            <w:bookmarkStart w:id="19" w:name="__Fieldmark__9_2896969881"/>
            <w:bookmarkEnd w:id="1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>
          <w:trHeight w:val="33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42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06"/>
        <w:gridCol w:w="1705"/>
        <w:gridCol w:w="1706"/>
        <w:gridCol w:w="2120"/>
      </w:tblGrid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5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ئم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واضي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الرموز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المصطلح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المناهج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عروف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20" w:name="__Fieldmark__10_2896969881"/>
            <w:bookmarkStart w:id="21" w:name="__Fieldmark__10_2896969881"/>
            <w:bookmarkEnd w:id="2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ضعيف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22" w:name="__Fieldmark__11_2896969881"/>
            <w:bookmarkStart w:id="23" w:name="__Fieldmark__11_2896969881"/>
            <w:bookmarkEnd w:id="2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24" w:name="__Fieldmark__12_2896969881"/>
            <w:bookmarkStart w:id="25" w:name="__Fieldmark__12_2896969881"/>
            <w:bookmarkEnd w:id="2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26" w:name="__Fieldmark__13_2896969881"/>
            <w:bookmarkStart w:id="27" w:name="__Fieldmark__13_2896969881"/>
            <w:bookmarkEnd w:id="2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28" w:name="__Fieldmark__14_2896969881"/>
            <w:bookmarkStart w:id="29" w:name="__Fieldmark__14_2896969881"/>
            <w:bookmarkEnd w:id="2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6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رتي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ود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قارن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الكت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توفر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حالياً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30" w:name="__Fieldmark__15_2896969881"/>
            <w:bookmarkStart w:id="31" w:name="__Fieldmark__15_2896969881"/>
            <w:bookmarkEnd w:id="3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ضعيف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32" w:name="__Fieldmark__16_2896969881"/>
            <w:bookmarkStart w:id="33" w:name="__Fieldmark__16_2896969881"/>
            <w:bookmarkEnd w:id="3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34" w:name="__Fieldmark__17_2896969881"/>
            <w:bookmarkStart w:id="35" w:name="__Fieldmark__17_2896969881"/>
            <w:bookmarkEnd w:id="3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36" w:name="__Fieldmark__18_2896969881"/>
            <w:bookmarkStart w:id="37" w:name="__Fieldmark__18_2896969881"/>
            <w:bookmarkEnd w:id="3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38" w:name="__Fieldmark__19_2896969881"/>
            <w:bookmarkStart w:id="39" w:name="__Fieldmark__19_2896969881"/>
            <w:bookmarkEnd w:id="3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7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قيّ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ضوح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ات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فكر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40" w:name="__Fieldmark__20_2896969881"/>
            <w:bookmarkStart w:id="41" w:name="__Fieldmark__20_2896969881"/>
            <w:bookmarkEnd w:id="4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غام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42" w:name="__Fieldmark__21_2896969881"/>
            <w:bookmarkStart w:id="43" w:name="__Fieldmark__21_2896969881"/>
            <w:bookmarkEnd w:id="4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واض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44" w:name="__Fieldmark__22_2896969881"/>
            <w:bookmarkStart w:id="45" w:name="__Fieldmark__22_2896969881"/>
            <w:bookmarkEnd w:id="4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واضح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46" w:name="__Fieldmark__23_2896969881"/>
            <w:bookmarkStart w:id="47" w:name="__Fieldmark__23_2896969881"/>
            <w:bookmarkEnd w:id="4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واضح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8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قيّ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ود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شمولي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صف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48" w:name="__Fieldmark__24_2896969881"/>
            <w:bookmarkStart w:id="49" w:name="__Fieldmark__24_2896969881"/>
            <w:bookmarkEnd w:id="4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ضعيف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50" w:name="__Fieldmark__25_2896969881"/>
            <w:bookmarkStart w:id="51" w:name="__Fieldmark__25_2896969881"/>
            <w:bookmarkEnd w:id="5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52" w:name="__Fieldmark__26_2896969881"/>
            <w:bookmarkStart w:id="53" w:name="__Fieldmark__26_2896969881"/>
            <w:bookmarkEnd w:id="5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54" w:name="__Fieldmark__27_2896969881"/>
            <w:bookmarkStart w:id="55" w:name="__Fieldmark__27_2896969881"/>
            <w:bookmarkEnd w:id="5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56" w:name="__Fieldmark__28_2896969881"/>
            <w:bookmarkStart w:id="57" w:name="__Fieldmark__28_2896969881"/>
            <w:bookmarkEnd w:id="5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9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نصح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ات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الاستعان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خب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غو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تحسي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نوعي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58" w:name="__Fieldmark__29_2896969881"/>
            <w:bookmarkStart w:id="59" w:name="__Fieldmark__29_2896969881"/>
            <w:bookmarkEnd w:id="5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60" w:name="__Fieldmark__30_2896969881"/>
            <w:bookmarkStart w:id="61" w:name="__Fieldmark__30_2896969881"/>
            <w:bookmarkEnd w:id="6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>
          <w:trHeight w:val="33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96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0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مكنك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عط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خص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انطباعاتك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شرو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right="0" w:hanging="0"/>
              <w:jc w:val="left"/>
              <w:rPr>
                <w:rFonts w:cs="AL-Mohanad;Times New Roman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7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843"/>
        <w:gridCol w:w="3263"/>
      </w:tblGrid>
      <w:tr>
        <w:trPr/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1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عتقد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يزاني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قترح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لتكاليف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62" w:name="__Fieldmark__31_2896969881"/>
            <w:bookmarkStart w:id="63" w:name="__Fieldmark__31_2896969881"/>
            <w:bookmarkEnd w:id="6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275965</wp:posOffset>
                      </wp:positionH>
                      <wp:positionV relativeFrom="paragraph">
                        <wp:posOffset>3175</wp:posOffset>
                      </wp:positionV>
                      <wp:extent cx="214630" cy="15303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95pt;margin-top:0.25pt;width:16.85pt;height:12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مطلوب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64" w:name="__Fieldmark__32_2896969881"/>
            <w:bookmarkStart w:id="65" w:name="__Fieldmark__32_2896969881"/>
            <w:bookmarkEnd w:id="6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ناسب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66" w:name="__Fieldmark__33_2896969881"/>
            <w:bookmarkStart w:id="67" w:name="__Fieldmark__33_2896969881"/>
            <w:bookmarkEnd w:id="6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مطلوب</w:t>
            </w:r>
          </w:p>
        </w:tc>
      </w:tr>
      <w:tr>
        <w:trPr>
          <w:trHeight w:val="170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42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06"/>
        <w:gridCol w:w="1705"/>
        <w:gridCol w:w="1706"/>
        <w:gridCol w:w="2120"/>
      </w:tblGrid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2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ردود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ال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وق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حقق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ردود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ال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رسال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امع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أهدافها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68" w:name="__Fieldmark__34_2896969881"/>
            <w:bookmarkStart w:id="69" w:name="__Fieldmark__34_2896969881"/>
            <w:bookmarkEnd w:id="6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ضعيف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70" w:name="__Fieldmark__35_2896969881"/>
            <w:bookmarkStart w:id="71" w:name="__Fieldmark__35_2896969881"/>
            <w:bookmarkEnd w:id="7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72" w:name="__Fieldmark__36_2896969881"/>
            <w:bookmarkStart w:id="73" w:name="__Fieldmark__36_2896969881"/>
            <w:bookmarkEnd w:id="7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74" w:name="__Fieldmark__37_2896969881"/>
            <w:bookmarkStart w:id="75" w:name="__Fieldmark__37_2896969881"/>
            <w:bookmarkEnd w:id="7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76" w:name="__Fieldmark__38_2896969881"/>
            <w:bookmarkStart w:id="77" w:name="__Fieldmark__38_2896969881"/>
            <w:bookmarkEnd w:id="7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42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240"/>
        <w:gridCol w:w="1241"/>
        <w:gridCol w:w="1188"/>
        <w:gridCol w:w="1710"/>
      </w:tblGrid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3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خبر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حكّم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نرجو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لمامك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موضو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حكّ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center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قي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نقاط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أرب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center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) 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شاطك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كتا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78" w:name="__Fieldmark__39_2896969881"/>
            <w:bookmarkStart w:id="79" w:name="__Fieldmark__39_2896969881"/>
            <w:bookmarkEnd w:id="7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ادر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80" w:name="__Fieldmark__40_2896969881"/>
            <w:bookmarkStart w:id="81" w:name="__Fieldmark__40_2896969881"/>
            <w:bookmarkEnd w:id="8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  <w:lang w:val="en-US" w:eastAsia="en-US"/>
              </w:rPr>
              <w:t xml:space="preserve"> 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سايق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82" w:name="__Fieldmark__41_2896969881"/>
            <w:bookmarkStart w:id="83" w:name="__Fieldmark__41_2896969881"/>
            <w:bookmarkEnd w:id="8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ش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84" w:name="__Fieldmark__42_2896969881"/>
            <w:bookmarkStart w:id="85" w:name="__Fieldmark__42_2896969881"/>
            <w:bookmarkEnd w:id="8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شط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</w:tr>
      <w:tr>
        <w:trPr>
          <w:trHeight w:val="34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>(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) 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أبحاثك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جال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كتا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86" w:name="__Fieldmark__43_2896969881"/>
            <w:bookmarkStart w:id="87" w:name="__Fieldmark__43_2896969881"/>
            <w:bookmarkEnd w:id="8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حدودة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88" w:name="__Fieldmark__44_2896969881"/>
            <w:bookmarkStart w:id="89" w:name="__Fieldmark__44_2896969881"/>
            <w:bookmarkEnd w:id="8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لابأس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ب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90" w:name="__Fieldmark__45_2896969881"/>
            <w:bookmarkStart w:id="91" w:name="__Fieldmark__45_2896969881"/>
            <w:bookmarkEnd w:id="9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كثير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92" w:name="__Fieldmark__46_2896969881"/>
            <w:bookmarkStart w:id="93" w:name="__Fieldmark__46_2896969881"/>
            <w:bookmarkEnd w:id="9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كثير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</w:tr>
      <w:tr>
        <w:trPr>
          <w:trHeight w:val="32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>(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)  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خبرتك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مجال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متعلق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بموضوع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كتا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94" w:name="__Fieldmark__47_2896969881"/>
            <w:bookmarkStart w:id="95" w:name="__Fieldmark__47_2896969881"/>
            <w:bookmarkEnd w:id="9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حدودة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96" w:name="__Fieldmark__48_2896969881"/>
            <w:bookmarkStart w:id="97" w:name="__Fieldmark__48_2896969881"/>
            <w:bookmarkEnd w:id="9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98" w:name="__Fieldmark__49_2896969881"/>
            <w:bookmarkStart w:id="99" w:name="__Fieldmark__49_2896969881"/>
            <w:bookmarkEnd w:id="9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00" w:name="__Fieldmark__50_2896969881"/>
            <w:bookmarkStart w:id="101" w:name="__Fieldmark__50_2896969881"/>
            <w:bookmarkEnd w:id="10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42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06"/>
        <w:gridCol w:w="1705"/>
        <w:gridCol w:w="1706"/>
        <w:gridCol w:w="2120"/>
      </w:tblGrid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4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رأيك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تكوي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فريق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ناحي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الخبر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لازم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02" w:name="__Fieldmark__51_2896969881"/>
            <w:bookmarkStart w:id="103" w:name="__Fieldmark__51_2896969881"/>
            <w:bookmarkEnd w:id="10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ضعيف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04" w:name="__Fieldmark__52_2896969881"/>
            <w:bookmarkStart w:id="105" w:name="__Fieldmark__52_2896969881"/>
            <w:bookmarkEnd w:id="10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06" w:name="__Fieldmark__53_2896969881"/>
            <w:bookmarkStart w:id="107" w:name="__Fieldmark__53_2896969881"/>
            <w:bookmarkEnd w:id="10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08" w:name="__Fieldmark__54_2896969881"/>
            <w:bookmarkStart w:id="109" w:name="__Fieldmark__54_2896969881"/>
            <w:bookmarkEnd w:id="10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10" w:name="__Fieldmark__55_2896969881"/>
            <w:bookmarkStart w:id="111" w:name="__Fieldmark__55_2896969881"/>
            <w:bookmarkEnd w:id="11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42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06"/>
        <w:gridCol w:w="1705"/>
        <w:gridCol w:w="1706"/>
        <w:gridCol w:w="2120"/>
      </w:tblGrid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5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قييمك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قدر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ؤلف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ئيس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جاز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12" w:name="__Fieldmark__56_2896969881"/>
            <w:bookmarkStart w:id="113" w:name="__Fieldmark__56_2896969881"/>
            <w:bookmarkEnd w:id="11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ضعيف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14" w:name="__Fieldmark__57_2896969881"/>
            <w:bookmarkStart w:id="115" w:name="__Fieldmark__57_2896969881"/>
            <w:bookmarkEnd w:id="11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16" w:name="__Fieldmark__58_2896969881"/>
            <w:bookmarkStart w:id="117" w:name="__Fieldmark__58_2896969881"/>
            <w:bookmarkEnd w:id="11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18" w:name="__Fieldmark__59_2896969881"/>
            <w:bookmarkStart w:id="119" w:name="__Fieldmark__59_2896969881"/>
            <w:bookmarkEnd w:id="11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20" w:name="__Fieldmark__60_2896969881"/>
            <w:bookmarkStart w:id="121" w:name="__Fieldmark__60_2896969881"/>
            <w:bookmarkEnd w:id="12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7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843"/>
        <w:gridCol w:w="3263"/>
      </w:tblGrid>
      <w:tr>
        <w:trPr/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6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دو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زمن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قترح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رى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دو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زمن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قترح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22" w:name="__Fieldmark__61_2896969881"/>
            <w:bookmarkStart w:id="123" w:name="__Fieldmark__61_2896969881"/>
            <w:bookmarkEnd w:id="12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3275965</wp:posOffset>
                      </wp:positionH>
                      <wp:positionV relativeFrom="paragraph">
                        <wp:posOffset>3175</wp:posOffset>
                      </wp:positionV>
                      <wp:extent cx="214630" cy="15303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95pt;margin-top:0.25pt;width:16.85pt;height:12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مطلوب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24" w:name="__Fieldmark__62_2896969881"/>
            <w:bookmarkStart w:id="125" w:name="__Fieldmark__62_2896969881"/>
            <w:bookmarkEnd w:id="12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ناسب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26" w:name="__Fieldmark__63_2896969881"/>
            <w:bookmarkStart w:id="127" w:name="__Fieldmark__63_2896969881"/>
            <w:bookmarkEnd w:id="12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مطلوب</w:t>
            </w:r>
          </w:p>
        </w:tc>
      </w:tr>
      <w:tr>
        <w:trPr>
          <w:trHeight w:val="170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7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170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ضاف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</w:rPr>
      </w:pPr>
      <w:r>
        <w:rPr>
          <w:rFonts w:cs="AL-Mohanad;Times New Roman" w:ascii="Garamond" w:hAnsi="Garamond"/>
          <w:b/>
          <w:bCs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</w:rPr>
      </w:pPr>
      <w:r>
        <w:rPr>
          <w:rFonts w:cs="AL-Mohanad;Times New Roman" w:ascii="Garamond" w:hAnsi="Garamond"/>
          <w:b/>
          <w:bCs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</w:rPr>
      </w:pPr>
      <w:r>
        <w:rPr>
          <w:rFonts w:cs="AL-Mohanad;Times New Roman" w:ascii="Garamond" w:hAnsi="Garamond"/>
          <w:b/>
          <w:bCs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</w:rPr>
      </w:pPr>
      <w:r>
        <w:rPr>
          <w:rFonts w:cs="AL-Mohanad;Times New Roman" w:ascii="Garamond" w:hAnsi="Garamond"/>
          <w:b/>
          <w:bCs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</w:rPr>
      </w:pPr>
      <w:r>
        <w:rPr>
          <w:rFonts w:cs="AL-Mohanad;Times New Roman" w:ascii="Garamond" w:hAnsi="Garamond"/>
          <w:b/>
          <w:bCs/>
          <w:rtl w:val="true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936"/>
        <w:gridCol w:w="2739"/>
        <w:gridCol w:w="1612"/>
      </w:tblGrid>
      <w:tr>
        <w:trPr>
          <w:trHeight w:val="430" w:hRule="atLeast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cs="AL-Mohanad;Times New Roman" w:ascii="Garamond" w:hAnsi="Garamond"/>
                <w:color w:val="FFFFFF"/>
              </w:rPr>
              <w:t>Na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سم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محكِّم</w:t>
            </w:r>
            <w:r>
              <w:rPr>
                <w:rFonts w:cs="AL-Mohanad;Times New Roman" w:ascii="Garamond" w:hAnsi="Garamond"/>
                <w:b/>
                <w:bCs/>
                <w:rtl w:val="true"/>
              </w:rPr>
              <w:t>:</w:t>
            </w:r>
          </w:p>
        </w:tc>
      </w:tr>
      <w:tr>
        <w:trPr>
          <w:trHeight w:val="430" w:hRule="atLeast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cs="AL-Mohanad;Times New Roman" w:ascii="Garamond" w:hAnsi="Garamond"/>
                <w:color w:val="FFFFFF"/>
              </w:rPr>
              <w:t>Na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عنوانه</w:t>
            </w:r>
            <w:r>
              <w:rPr>
                <w:rFonts w:cs="AL-Mohanad;Times New Roman" w:ascii="Garamond" w:hAnsi="Garamond"/>
                <w:b/>
                <w:bCs/>
                <w:rtl w:val="true"/>
              </w:rPr>
              <w:t>:</w:t>
            </w:r>
          </w:p>
        </w:tc>
      </w:tr>
      <w:tr>
        <w:trPr>
          <w:trHeight w:val="43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cs="AL-Mohanad;Times New Roman" w:ascii="Garamond" w:hAnsi="Garamond"/>
                <w:color w:val="FFFFFF"/>
              </w:rPr>
              <w:t>Na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توقيع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rtl w:val="true"/>
              </w:rPr>
              <w:t>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cs="AL-Mohanad;Times New Roman" w:ascii="Garamond" w:hAnsi="Garamond"/>
                <w:b/>
                <w:bCs/>
                <w:rtl w:val="tru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انتهاء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من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تحكيم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</w:rPr>
      </w:pPr>
      <w:r>
        <w:rPr>
          <w:rFonts w:cs="AL-Mohanad;Times New Roman" w:ascii="Garamond" w:hAnsi="Garamond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765" w:footer="931" w:bottom="98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-webkit-monospa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3883" w:leader="none"/>
        <w:tab w:val="center" w:pos="4153" w:leader="none"/>
        <w:tab w:val="left" w:pos="5621" w:leader="none"/>
        <w:tab w:val="right" w:pos="8306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20320</wp:posOffset>
              </wp:positionH>
              <wp:positionV relativeFrom="paragraph">
                <wp:posOffset>85090</wp:posOffset>
              </wp:positionV>
              <wp:extent cx="170053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0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6.7pt" to="135.45pt,6.7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3486150</wp:posOffset>
              </wp:positionH>
              <wp:positionV relativeFrom="paragraph">
                <wp:posOffset>85090</wp:posOffset>
              </wp:positionV>
              <wp:extent cx="1791970" cy="0"/>
              <wp:effectExtent l="0" t="19050" r="0" b="190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2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4.5pt,6.7pt" to="415.55pt,6.7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bCs/>
        <w:sz w:val="20"/>
        <w:szCs w:val="20"/>
        <w:rtl w:val="true"/>
      </w:rPr>
      <w:t xml:space="preserve">                </w:t>
    </w:r>
    <w:r>
      <w:rPr>
        <w:rFonts w:ascii="Arial" w:hAnsi="Arial" w:cs="AL-Mohanad;Times New Roman"/>
        <w:b/>
        <w:b/>
        <w:bCs/>
        <w:sz w:val="20"/>
        <w:sz w:val="20"/>
        <w:szCs w:val="20"/>
        <w:rtl w:val="true"/>
      </w:rPr>
      <w:t>نموذج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Arial" w:hAnsi="Arial" w:cs="AL-Mohanad;Times New Roman"/>
        <w:b/>
        <w:b/>
        <w:bCs/>
        <w:sz w:val="20"/>
        <w:sz w:val="20"/>
        <w:szCs w:val="20"/>
        <w:rtl w:val="true"/>
      </w:rPr>
      <w:t>تحكيم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Arial" w:hAnsi="Arial" w:cs="AL-Mohanad;Times New Roman"/>
        <w:b/>
        <w:b/>
        <w:bCs/>
        <w:sz w:val="20"/>
        <w:sz w:val="20"/>
        <w:szCs w:val="20"/>
        <w:rtl w:val="true"/>
      </w:rPr>
      <w:t>كتاب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Arial" w:hAnsi="Arial" w:cs="AL-Mohanad;Times New Roman"/>
        <w:b/>
        <w:b/>
        <w:bCs/>
        <w:sz w:val="20"/>
        <w:sz w:val="20"/>
        <w:szCs w:val="20"/>
        <w:rtl w:val="true"/>
      </w:rPr>
      <w:t>باللغة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Arial" w:hAnsi="Arial" w:cs="AL-Mohanad;Times New Roman"/>
        <w:b/>
        <w:b/>
        <w:bCs/>
        <w:sz w:val="20"/>
        <w:sz w:val="20"/>
        <w:szCs w:val="20"/>
        <w:rtl w:val="true"/>
      </w:rPr>
      <w:t>العربية</w:t>
    </w:r>
    <w:r>
      <w:rPr>
        <w:rtl w:val="true"/>
      </w:rPr>
      <w:tab/>
    </w:r>
  </w:p>
  <w:p>
    <w:pPr>
      <w:pStyle w:val="Footer"/>
      <w:tabs>
        <w:tab w:val="center" w:pos="3883" w:leader="none"/>
        <w:tab w:val="center" w:pos="4153" w:leader="none"/>
        <w:tab w:val="left" w:pos="5621" w:leader="none"/>
        <w:tab w:val="right" w:pos="8306" w:leader="none"/>
      </w:tabs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9375</wp:posOffset>
          </wp:positionH>
          <wp:positionV relativeFrom="paragraph">
            <wp:posOffset>121285</wp:posOffset>
          </wp:positionV>
          <wp:extent cx="512445" cy="50673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663190</wp:posOffset>
              </wp:positionH>
              <wp:positionV relativeFrom="paragraph">
                <wp:posOffset>167640</wp:posOffset>
              </wp:positionV>
              <wp:extent cx="2614930" cy="635"/>
              <wp:effectExtent l="635" t="19050" r="635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504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.7pt,13.2pt" to="415.55pt,13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tl w:val="true"/>
      </w:rPr>
      <w:t xml:space="preserve">                </w:t>
    </w:r>
    <w:r>
      <w:rPr>
        <w:rtl w:val="true"/>
      </w:rPr>
      <w:t xml:space="preserve"> </w:t>
    </w:r>
    <w:r>
      <w:rPr>
        <w:rStyle w:val="Applestylespan"/>
        <w:b/>
        <w:b/>
        <w:bCs/>
        <w:color w:val="000000"/>
        <w:rtl w:val="true"/>
      </w:rPr>
      <w:t>جامعة الملك فهد للبترول والمعادن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t xml:space="preserve">              </w:t>
    </w:r>
    <w:r>
      <w:rPr>
        <w:b/>
        <w:b/>
        <w:bCs/>
        <w:sz w:val="28"/>
        <w:sz w:val="28"/>
        <w:szCs w:val="28"/>
        <w:rtl w:val="true"/>
      </w:rPr>
      <w:t>عمادة البحث العلمي</w:t>
    </w:r>
  </w:p>
  <w:p>
    <w:pPr>
      <w:pStyle w:val="Header"/>
      <w:bidi w:val="0"/>
      <w:jc w:val="both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Bookman Old Style"/>
      <w:sz w:val="2"/>
      <w:szCs w:val="24"/>
    </w:rPr>
  </w:style>
  <w:style w:type="character" w:styleId="WW8Num10z1">
    <w:name w:val="WW8Num10z1"/>
    <w:qFormat/>
    <w:rPr>
      <w:rFonts w:cs="Times New Roman;Bookman Old Sty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;Bookman Old Style"/>
    </w:rPr>
  </w:style>
  <w:style w:type="character" w:styleId="InternetLink">
    <w:name w:val="Hyperlink"/>
    <w:basedOn w:val="DefaultParagraphFont"/>
    <w:rPr>
      <w:rFonts w:cs="Times New Roman;Bookman Old Style"/>
      <w:color w:val="0000FF"/>
      <w:u w:val="single"/>
    </w:rPr>
  </w:style>
  <w:style w:type="character" w:styleId="Applestylespan">
    <w:name w:val="apple-style-span"/>
    <w:basedOn w:val="DefaultParagraphFont"/>
    <w:qFormat/>
    <w:rPr>
      <w:rFonts w:cs="Times New Roman;Bookman Old Style"/>
    </w:rPr>
  </w:style>
  <w:style w:type="character" w:styleId="Appleconvertedspace">
    <w:name w:val="apple-converted-space"/>
    <w:basedOn w:val="DefaultParagraphFont"/>
    <w:qFormat/>
    <w:rPr>
      <w:rFonts w:cs="Times New Roman;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right="720" w:hanging="720"/>
      <w:jc w:val="left"/>
    </w:pPr>
    <w:rPr>
      <w:rFonts w:cs="Traditional Arabic"/>
      <w:spacing w:val="-3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46:00Z</dcterms:created>
  <dc:creator>hassan</dc:creator>
  <dc:description/>
  <cp:keywords/>
  <dc:language>en-US</dc:language>
  <cp:lastModifiedBy>tayeb</cp:lastModifiedBy>
  <cp:lastPrinted>2006-09-10T11:34:00Z</cp:lastPrinted>
  <dcterms:modified xsi:type="dcterms:W3CDTF">2009-08-25T07:01:00Z</dcterms:modified>
  <cp:revision>4</cp:revision>
  <dc:subject/>
  <dc:title>(4) رتب أهمية معايير دعم الكتب والكتيبات والمصنفات  أ, ترجمتها إلى اللغة العربية </dc:title>
</cp:coreProperties>
</file>