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;Bookman Old Style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;Bookman Old Style" w:ascii="Garamond" w:hAnsi="Garamond"/>
          <w:b w:val="false"/>
          <w:bCs w:val="false"/>
          <w:spacing w:val="-3"/>
          <w:sz w:val="24"/>
          <w:szCs w:val="24"/>
        </w:rPr>
      </w:r>
    </w:p>
    <w:p>
      <w:pPr>
        <w:pStyle w:val="Normal"/>
        <w:suppressAutoHyphens w:val="true"/>
        <w:bidi w:val="0"/>
        <w:spacing w:before="60" w:after="60"/>
        <w:jc w:val="center"/>
        <w:rPr>
          <w:rFonts w:ascii="Garamond" w:hAnsi="Garamond" w:cs="Times New Roman;Bookman Old Style"/>
          <w:b w:val="false"/>
          <w:b w:val="false"/>
          <w:bCs w:val="false"/>
          <w:spacing w:val="-3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25pt;width:405.7pt;height:17.15pt;mso-wrap-style:none;v-text-anchor:middle;mso-position-vertical:top" type="_x0000_t136">
            <v:path textpathok="t"/>
            <v:textpath on="t" fitshape="t" string="BOOK WRITING FINAL REPORT EVALUATION FORM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;Bookman Old Style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;Bookman Old Style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34"/>
        <w:gridCol w:w="1601"/>
        <w:gridCol w:w="534"/>
        <w:gridCol w:w="888"/>
        <w:gridCol w:w="714"/>
        <w:gridCol w:w="533"/>
        <w:gridCol w:w="177"/>
        <w:gridCol w:w="1425"/>
      </w:tblGrid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 I</w:t>
            </w: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 xml:space="preserve"> (GENERAL INFORMATION)</w:t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Reference Number:</w:t>
            </w:r>
          </w:p>
        </w:tc>
        <w:tc>
          <w:tcPr>
            <w:tcW w:w="6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Proposed Book Title:</w:t>
            </w:r>
          </w:p>
        </w:tc>
        <w:tc>
          <w:tcPr>
            <w:tcW w:w="6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/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1</w:t>
            </w:r>
            <w:r>
              <w:rPr>
                <w:rFonts w:cs="Times New Roman;Bookman Old Style" w:ascii="Garamond" w:hAnsi="Garamond"/>
                <w:spacing w:val="-3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 xml:space="preserve"> Author Name &amp; Rank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Departm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Co-Author Name &amp; Rank: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Departm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Co-Author Name &amp; Rank: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Departm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Co-Author Name &amp; Rank: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Departmen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Proposed Book Major Field:</w:t>
            </w:r>
          </w:p>
        </w:tc>
        <w:tc>
          <w:tcPr>
            <w:tcW w:w="6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Book Typ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0" w:name="__Fieldmark__0_450576364"/>
            <w:bookmarkStart w:id="1" w:name="__Fieldmark__0_450576364"/>
            <w:bookmarkEnd w:id="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  <w:t>Text Book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2" w:name="__Fieldmark__1_450576364"/>
            <w:bookmarkStart w:id="3" w:name="__Fieldmark__1_450576364"/>
            <w:bookmarkEnd w:id="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  <w:t>Reading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4" w:name="__Fieldmark__2_450576364"/>
            <w:bookmarkStart w:id="5" w:name="__Fieldmark__2_450576364"/>
            <w:bookmarkEnd w:id="5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  <w:t>Research</w:t>
            </w:r>
          </w:p>
        </w:tc>
      </w:tr>
      <w:tr>
        <w:trPr>
          <w:trHeight w:val="43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6" w:name="__Fieldmark__3_450576364"/>
            <w:bookmarkStart w:id="7" w:name="__Fieldmark__3_450576364"/>
            <w:bookmarkEnd w:id="7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  <w:t>Others, Specify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suppressAutoHyphens w:val="true"/>
        <w:bidi w:val="0"/>
        <w:spacing w:before="60" w:after="60"/>
        <w:jc w:val="left"/>
        <w:rPr>
          <w:rFonts w:ascii="Garamond" w:hAnsi="Garamond" w:cs="Times New Roman;Bookman Old Style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;Bookman Old Style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262"/>
        <w:gridCol w:w="558"/>
        <w:gridCol w:w="644"/>
        <w:gridCol w:w="558"/>
        <w:gridCol w:w="591"/>
      </w:tblGrid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I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o the Reviewer</w:t>
            </w:r>
            <w:r>
              <w:rPr>
                <w:rFonts w:cs="Garamond" w:ascii="Garamond" w:hAnsi="Garamond"/>
                <w:b w:val="false"/>
                <w:bCs w:val="false"/>
                <w:smallCaps/>
                <w:sz w:val="24"/>
                <w:szCs w:val="24"/>
              </w:rPr>
              <w:t xml:space="preserve">: 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To what degree are you familiar with the proposed topic?</w:t>
            </w:r>
          </w:p>
        </w:tc>
      </w:tr>
      <w:tr>
        <w:trPr>
          <w:trHeight w:val="430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8" w:name="__Fieldmark__4_450576364"/>
            <w:bookmarkStart w:id="9" w:name="__Fieldmark__4_450576364"/>
            <w:bookmarkEnd w:id="9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I am actively engaged in research in this specific area.</w:t>
            </w:r>
          </w:p>
        </w:tc>
      </w:tr>
      <w:tr>
        <w:trPr>
          <w:trHeight w:val="430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10" w:name="__Fieldmark__5_450576364"/>
            <w:bookmarkStart w:id="11" w:name="__Fieldmark__5_450576364"/>
            <w:bookmarkEnd w:id="1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I have carried out research in the past in this specific area.</w:t>
            </w:r>
          </w:p>
        </w:tc>
      </w:tr>
      <w:tr>
        <w:trPr>
          <w:trHeight w:val="430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12" w:name="__Fieldmark__6_450576364"/>
            <w:bookmarkStart w:id="13" w:name="__Fieldmark__6_450576364"/>
            <w:bookmarkEnd w:id="1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My experience is in the general area and I have not worked in this specific area.</w:t>
            </w:r>
          </w:p>
        </w:tc>
      </w:tr>
      <w:tr>
        <w:trPr>
          <w:trHeight w:val="430" w:hRule="atLeast"/>
        </w:trPr>
        <w:tc>
          <w:tcPr>
            <w:tcW w:w="10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14" w:name="__Fieldmark__7_450576364"/>
            <w:bookmarkStart w:id="15" w:name="__Fieldmark__7_450576364"/>
            <w:bookmarkEnd w:id="15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7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Other 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Content of the Book:</w:t>
            </w: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Does the title of the book reflect its contents? If "No", what title would you recommend?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16" w:name="__Fieldmark__8_450576364"/>
            <w:bookmarkStart w:id="17" w:name="__Fieldmark__8_450576364"/>
            <w:bookmarkEnd w:id="17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18" w:name="__Fieldmark__9_450576364"/>
            <w:bookmarkStart w:id="19" w:name="__Fieldmark__9_450576364"/>
            <w:bookmarkEnd w:id="19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;Bookman Old Style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;Bookman Old Style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550"/>
        <w:gridCol w:w="644"/>
        <w:gridCol w:w="551"/>
        <w:gridCol w:w="591"/>
      </w:tblGrid>
      <w:tr>
        <w:trPr>
          <w:trHeight w:val="430" w:hRule="atLeast"/>
        </w:trPr>
        <w:tc>
          <w:tcPr>
            <w:tcW w:w="6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 xml:space="preserve">Is the preface of the book sufficiently informative to the reader? 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20" w:name="__Fieldmark__10_450576364"/>
            <w:bookmarkStart w:id="21" w:name="__Fieldmark__10_450576364"/>
            <w:bookmarkEnd w:id="2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22" w:name="__Fieldmark__11_450576364"/>
            <w:bookmarkStart w:id="23" w:name="__Fieldmark__11_450576364"/>
            <w:bookmarkEnd w:id="2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If "No", how should the author(s) improve the preface? Please elaborate.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Does the book provide sufficient topical coverage of the subject matter of the book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24" w:name="__Fieldmark__12_450576364"/>
            <w:bookmarkStart w:id="25" w:name="__Fieldmark__12_450576364"/>
            <w:bookmarkEnd w:id="25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26" w:name="__Fieldmark__13_450576364"/>
            <w:bookmarkStart w:id="27" w:name="__Fieldmark__13_450576364"/>
            <w:bookmarkEnd w:id="27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If "No", what topic(s) should the author(s) add, delete or revise to improve the book's contents?  Please elaborate.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both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Are chapter titles, introductions, and summaries acceptable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28" w:name="__Fieldmark__14_450576364"/>
            <w:bookmarkStart w:id="29" w:name="__Fieldmark__14_450576364"/>
            <w:bookmarkEnd w:id="29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30" w:name="__Fieldmark__15_450576364"/>
            <w:bookmarkStart w:id="31" w:name="__Fieldmark__15_450576364"/>
            <w:bookmarkEnd w:id="3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If "No", please identify the chapters which need to be changed and suggest new one’s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Do you think the approach taken in this book is sufficiently original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32" w:name="__Fieldmark__16_450576364"/>
            <w:bookmarkStart w:id="33" w:name="__Fieldmark__16_450576364"/>
            <w:bookmarkEnd w:id="3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34" w:name="__Fieldmark__17_450576364"/>
            <w:bookmarkStart w:id="35" w:name="__Fieldmark__17_450576364"/>
            <w:bookmarkEnd w:id="35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 xml:space="preserve">If "No", please identify any weaknesses and suggest improvements. Please write your recommendations 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Is the flow of thoughts clear to the reader?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36" w:name="__Fieldmark__18_450576364"/>
            <w:bookmarkStart w:id="37" w:name="__Fieldmark__18_450576364"/>
            <w:bookmarkEnd w:id="37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38" w:name="__Fieldmark__19_450576364"/>
            <w:bookmarkStart w:id="39" w:name="__Fieldmark__19_450576364"/>
            <w:bookmarkEnd w:id="39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If "No", please identify on a separate sheet a specific section(s) of the book you that you think may need improvement.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bidi w:val="0"/>
        <w:jc w:val="left"/>
        <w:rPr>
          <w:rFonts w:ascii="Garamond" w:hAnsi="Garamond" w:cs="Times New Roman;Bookman Old Style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;Bookman Old Style" w:ascii="Garamond" w:hAnsi="Garamond"/>
          <w:b w:val="false"/>
          <w:bCs w:val="false"/>
          <w:spacing w:val="-3"/>
          <w:sz w:val="24"/>
          <w:szCs w:val="24"/>
        </w:rPr>
      </w:r>
    </w:p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;Bookman Old Style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;Bookman Old Style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224"/>
        <w:gridCol w:w="1223"/>
        <w:gridCol w:w="159"/>
        <w:gridCol w:w="565"/>
        <w:gridCol w:w="541"/>
        <w:gridCol w:w="104"/>
        <w:gridCol w:w="565"/>
        <w:gridCol w:w="591"/>
      </w:tblGrid>
      <w:tr>
        <w:trPr>
          <w:trHeight w:val="430" w:hRule="atLeast"/>
        </w:trPr>
        <w:tc>
          <w:tcPr>
            <w:tcW w:w="63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bidi w:val="0"/>
              <w:ind w:left="1080" w:right="0" w:hanging="360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 xml:space="preserve">7. </w:t>
              <w:tab/>
              <w:t>Are the scientific materials, notations, terminology and methods   presented in the book appropriate?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40" w:name="__Fieldmark__20_450576364"/>
            <w:bookmarkStart w:id="41" w:name="__Fieldmark__20_450576364"/>
            <w:bookmarkEnd w:id="4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42" w:name="__Fieldmark__21_450576364"/>
            <w:bookmarkStart w:id="43" w:name="__Fieldmark__21_450576364"/>
            <w:bookmarkEnd w:id="4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If "No", what are your recommendations?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How would you rank the academic quality of this book as compared to other books on the market?</w:t>
            </w:r>
          </w:p>
        </w:tc>
      </w:tr>
      <w:tr>
        <w:trPr>
          <w:trHeight w:val="430" w:hRule="atLeast"/>
        </w:trPr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Excellen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V. Good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Goo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Poor</w:t>
            </w:r>
          </w:p>
        </w:tc>
      </w:tr>
      <w:tr>
        <w:trPr>
          <w:trHeight w:val="430" w:hRule="atLeast"/>
        </w:trPr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44" w:name="__Fieldmark__22_450576364"/>
            <w:bookmarkStart w:id="45" w:name="__Fieldmark__22_450576364"/>
            <w:bookmarkEnd w:id="45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46" w:name="__Fieldmark__23_450576364"/>
            <w:bookmarkStart w:id="47" w:name="__Fieldmark__23_450576364"/>
            <w:bookmarkEnd w:id="47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48" w:name="__Fieldmark__24_450576364"/>
            <w:bookmarkStart w:id="49" w:name="__Fieldmark__24_450576364"/>
            <w:bookmarkEnd w:id="49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50" w:name="__Fieldmark__25_450576364"/>
            <w:bookmarkStart w:id="51" w:name="__Fieldmark__25_450576364"/>
            <w:bookmarkEnd w:id="5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Would you please explain the basis of your ranking of the academic quality of this book?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How would you rank the clarity with which the author expresses his ideas in the book?</w:t>
            </w:r>
          </w:p>
        </w:tc>
      </w:tr>
      <w:tr>
        <w:trPr>
          <w:trHeight w:val="430" w:hRule="atLeast"/>
        </w:trPr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Excellen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V. Good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Goo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Poor</w:t>
            </w:r>
          </w:p>
        </w:tc>
      </w:tr>
      <w:tr>
        <w:trPr>
          <w:trHeight w:val="430" w:hRule="atLeast"/>
        </w:trPr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52" w:name="__Fieldmark__26_450576364"/>
            <w:bookmarkStart w:id="53" w:name="__Fieldmark__26_450576364"/>
            <w:bookmarkEnd w:id="5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54" w:name="__Fieldmark__27_450576364"/>
            <w:bookmarkStart w:id="55" w:name="__Fieldmark__27_450576364"/>
            <w:bookmarkEnd w:id="55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56" w:name="__Fieldmark__28_450576364"/>
            <w:bookmarkStart w:id="57" w:name="__Fieldmark__28_450576364"/>
            <w:bookmarkEnd w:id="57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58" w:name="__Fieldmark__29_450576364"/>
            <w:bookmarkStart w:id="59" w:name="__Fieldmark__29_450576364"/>
            <w:bookmarkEnd w:id="59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Would you please explain the basis for your ranking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How would you rank the quality and scope of the overall presentation?</w:t>
            </w:r>
          </w:p>
        </w:tc>
      </w:tr>
      <w:tr>
        <w:trPr>
          <w:trHeight w:val="430" w:hRule="atLeast"/>
        </w:trPr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Excellen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V. Good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Goo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z w:val="24"/>
                <w:szCs w:val="24"/>
              </w:rPr>
              <w:t>Poor</w:t>
            </w:r>
          </w:p>
        </w:tc>
      </w:tr>
      <w:tr>
        <w:trPr>
          <w:trHeight w:val="430" w:hRule="atLeast"/>
        </w:trPr>
        <w:tc>
          <w:tcPr>
            <w:tcW w:w="3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60" w:name="__Fieldmark__30_450576364"/>
            <w:bookmarkStart w:id="61" w:name="__Fieldmark__30_450576364"/>
            <w:bookmarkEnd w:id="6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62" w:name="__Fieldmark__31_450576364"/>
            <w:bookmarkStart w:id="63" w:name="__Fieldmark__31_450576364"/>
            <w:bookmarkEnd w:id="6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64" w:name="__Fieldmark__32_450576364"/>
            <w:bookmarkStart w:id="65" w:name="__Fieldmark__32_450576364"/>
            <w:bookmarkEnd w:id="65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66" w:name="__Fieldmark__33_450576364"/>
            <w:bookmarkStart w:id="67" w:name="__Fieldmark__33_450576364"/>
            <w:bookmarkEnd w:id="67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Would you please explain the basis of your ranking of the quality of presentation?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;Bookman Old Style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;Bookman Old Style" w:ascii="Garamond" w:hAnsi="Garamond"/>
          <w:b w:val="false"/>
          <w:bCs w:val="false"/>
          <w:spacing w:val="-3"/>
          <w:sz w:val="24"/>
          <w:szCs w:val="24"/>
        </w:rPr>
      </w:r>
    </w:p>
    <w:p>
      <w:pPr>
        <w:pStyle w:val="Normal"/>
        <w:suppressAutoHyphens w:val="true"/>
        <w:bidi w:val="0"/>
        <w:spacing w:before="60" w:after="60"/>
        <w:jc w:val="left"/>
        <w:rPr>
          <w:rFonts w:ascii="Garamond" w:hAnsi="Garamond" w:cs="Times New Roman;Bookman Old Style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;Bookman Old Style" w:ascii="Garamond" w:hAnsi="Garamond"/>
          <w:b w:val="false"/>
          <w:bCs w:val="false"/>
          <w:spacing w:val="-3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06"/>
        <w:gridCol w:w="577"/>
        <w:gridCol w:w="2307"/>
        <w:gridCol w:w="547"/>
        <w:gridCol w:w="27"/>
        <w:gridCol w:w="525"/>
        <w:gridCol w:w="647"/>
        <w:gridCol w:w="560"/>
        <w:gridCol w:w="594"/>
      </w:tblGrid>
      <w:tr>
        <w:trPr>
          <w:trHeight w:val="430" w:hRule="atLeast"/>
        </w:trPr>
        <w:tc>
          <w:tcPr>
            <w:tcW w:w="63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both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Do you advise that the author(s) seek(s) the help of a language expert to improve the readability of the book?</w:t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68" w:name="__Fieldmark__34_450576364"/>
            <w:bookmarkStart w:id="69" w:name="__Fieldmark__34_450576364"/>
            <w:bookmarkEnd w:id="69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70" w:name="__Fieldmark__35_450576364"/>
            <w:bookmarkStart w:id="71" w:name="__Fieldmark__35_450576364"/>
            <w:bookmarkEnd w:id="7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both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bCs w:val="false"/>
                <w:sz w:val="24"/>
                <w:szCs w:val="24"/>
              </w:rPr>
              <w:t>If this book were revised according to your proposed changes and improvements, would you recommend it as</w:t>
            </w:r>
          </w:p>
        </w:tc>
      </w:tr>
      <w:tr>
        <w:trPr>
          <w:trHeight w:val="430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72" w:name="__Fieldmark__36_450576364"/>
            <w:bookmarkStart w:id="73" w:name="__Fieldmark__36_450576364"/>
            <w:bookmarkEnd w:id="7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A Text Boo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74" w:name="__Fieldmark__37_450576364"/>
            <w:bookmarkStart w:id="75" w:name="__Fieldmark__37_450576364"/>
            <w:bookmarkEnd w:id="75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A Reference Book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76" w:name="__Fieldmark__38_450576364"/>
            <w:bookmarkStart w:id="77" w:name="__Fieldmark__38_450576364"/>
            <w:bookmarkEnd w:id="77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A Book of Readings</w:t>
            </w:r>
          </w:p>
        </w:tc>
      </w:tr>
      <w:tr>
        <w:trPr>
          <w:trHeight w:val="430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78" w:name="__Fieldmark__39_450576364"/>
            <w:bookmarkStart w:id="79" w:name="__Fieldmark__39_450576364"/>
            <w:bookmarkEnd w:id="79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8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A worthwhile book to have on your shelf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both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Could you summarize the overall impression of your evaluation of this project?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3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both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Do you have any additional comments that may be quoted for endorsement and publicity purposes?</w:t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80" w:name="__Fieldmark__40_450576364"/>
            <w:bookmarkStart w:id="81" w:name="__Fieldmark__40_450576364"/>
            <w:bookmarkEnd w:id="8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82" w:name="__Fieldmark__41_450576364"/>
            <w:bookmarkStart w:id="83" w:name="__Fieldmark__41_450576364"/>
            <w:bookmarkEnd w:id="8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3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both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  <w:t>Would you recommend this book to the King Fahd University of Petroleum &amp; Minerals' Press for publication?</w:t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84" w:name="__Fieldmark__42_450576364"/>
            <w:bookmarkStart w:id="85" w:name="__Fieldmark__42_450576364"/>
            <w:bookmarkEnd w:id="85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YES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86" w:name="__Fieldmark__43_450576364"/>
            <w:bookmarkStart w:id="87" w:name="__Fieldmark__43_450576364"/>
            <w:bookmarkEnd w:id="87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  <w:t>Comments:</w:t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bidi w:val="0"/>
        <w:spacing w:before="60" w:after="60"/>
        <w:ind w:left="-706" w:right="0" w:hanging="0"/>
        <w:jc w:val="left"/>
        <w:rPr>
          <w:rFonts w:ascii="Garamond" w:hAnsi="Garamond" w:cs="Times New Roman;Bookman Old Style"/>
          <w:spacing w:val="-2"/>
          <w:sz w:val="24"/>
          <w:szCs w:val="24"/>
        </w:rPr>
      </w:pPr>
      <w:r>
        <w:rPr>
          <w:rFonts w:cs="Times New Roman;Bookman Old Style" w:ascii="Garamond" w:hAnsi="Garamond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bidi w:val="0"/>
        <w:spacing w:before="60" w:after="60"/>
        <w:ind w:left="-706" w:right="0" w:hanging="0"/>
        <w:jc w:val="left"/>
        <w:rPr>
          <w:rFonts w:ascii="Garamond" w:hAnsi="Garamond" w:cs="Times New Roman;Bookman Old Style"/>
          <w:spacing w:val="-2"/>
          <w:sz w:val="24"/>
          <w:szCs w:val="24"/>
        </w:rPr>
      </w:pPr>
      <w:r>
        <w:rPr>
          <w:rFonts w:cs="Times New Roman;Bookman Old Style" w:ascii="Garamond" w:hAnsi="Garamond"/>
          <w:spacing w:val="-2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539"/>
        <w:gridCol w:w="2066"/>
        <w:gridCol w:w="1136"/>
        <w:gridCol w:w="505"/>
        <w:gridCol w:w="563"/>
        <w:gridCol w:w="1404"/>
        <w:gridCol w:w="730"/>
      </w:tblGrid>
      <w:tr>
        <w:trPr>
          <w:trHeight w:val="430" w:hRule="atLeast"/>
        </w:trPr>
        <w:tc>
          <w:tcPr>
            <w:tcW w:w="86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II (ADDITIONAL COMMENTS/RECOMMENDATION)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  <w:t>In the space below, kindly provide any other comments, suggestions or references that may enhance the quality of the proposal: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  <w:t>1.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  <w:t>Recommended Acceptance of Final Report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88" w:name="__Fieldmark__44_450576364"/>
            <w:bookmarkStart w:id="89" w:name="__Fieldmark__44_450576364"/>
            <w:bookmarkEnd w:id="89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  <w:t>2.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  <w:t>Recommended for Acceptance after suggested revisions are carried out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90" w:name="__Fieldmark__45_450576364"/>
            <w:bookmarkStart w:id="91" w:name="__Fieldmark__45_450576364"/>
            <w:bookmarkEnd w:id="91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sz w:val="24"/>
                <w:szCs w:val="24"/>
              </w:rPr>
              <w:t>3.</w:t>
            </w:r>
          </w:p>
        </w:tc>
        <w:tc>
          <w:tcPr>
            <w:tcW w:w="7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</w:rPr>
              <w:t>Not recommended Acceptance of Final Report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cs="Times New Roman;Bookman Old Style"/>
                <w:b w:val="false"/>
                <w:b w:val="false"/>
                <w:sz w:val="24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separate"/>
            </w:r>
            <w:bookmarkStart w:id="92" w:name="__Fieldmark__46_450576364"/>
            <w:bookmarkStart w:id="93" w:name="__Fieldmark__46_450576364"/>
            <w:bookmarkEnd w:id="93"/>
            <w:r/>
            <w:r>
              <w:rPr>
                <w:sz w:val="24"/>
                <w:spacing w:val="-2"/>
                <w:szCs w:val="24"/>
                <w:rFonts w:cs="Times New Roman;Bookman Old Style" w:ascii="Garamond" w:hAnsi="Garamond"/>
              </w:rPr>
              <w:fldChar w:fldCharType="end"/>
            </w:r>
            <w:r>
              <w:rPr>
                <w:rFonts w:cs="Times New Roman;Bookman Old Style" w:ascii="Garamond" w:hAnsi="Garamond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2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IV</w:t>
            </w: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 xml:space="preserve"> (REVIEWERS INFORMATION)</w:t>
            </w:r>
          </w:p>
        </w:tc>
      </w:tr>
      <w:tr>
        <w:trPr>
          <w:trHeight w:val="43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Reviewers Name:</w:t>
            </w:r>
          </w:p>
        </w:tc>
        <w:tc>
          <w:tcPr>
            <w:tcW w:w="6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Full Address:</w:t>
            </w:r>
          </w:p>
        </w:tc>
        <w:tc>
          <w:tcPr>
            <w:tcW w:w="6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Email Address: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Date: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Signature:</w:t>
            </w:r>
          </w:p>
        </w:tc>
        <w:tc>
          <w:tcPr>
            <w:tcW w:w="6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ECTION – V</w:t>
            </w: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 xml:space="preserve"> (CONTACT INFORMATION)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Please Send us Your Evaluation By Mail\Email\Fax At The Following Address:</w:t>
            </w:r>
          </w:p>
        </w:tc>
      </w:tr>
      <w:tr>
        <w:trPr>
          <w:trHeight w:val="250" w:hRule="atLeast"/>
        </w:trPr>
        <w:tc>
          <w:tcPr>
            <w:tcW w:w="432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2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2"/>
                <w:szCs w:val="24"/>
              </w:rPr>
              <w:t>The Deanship Of Scientific Research</w:t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2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2"/>
                <w:szCs w:val="24"/>
              </w:rPr>
              <w:t>King Fahd University Of Petroleum &amp; Minerals</w:t>
            </w:r>
          </w:p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2"/>
                <w:szCs w:val="24"/>
              </w:rPr>
              <w:t>P.O. BOX # 5083, Dhahran - 31261, Saudi Arabia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Telephone: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  <w:t>00966-3-8603200</w:t>
            </w:r>
          </w:p>
        </w:tc>
      </w:tr>
      <w:tr>
        <w:trPr>
          <w:trHeight w:val="250" w:hRule="atLeast"/>
        </w:trPr>
        <w:tc>
          <w:tcPr>
            <w:tcW w:w="43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Fax: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  <w:t>00966-3-8603292</w:t>
            </w:r>
          </w:p>
        </w:tc>
      </w:tr>
      <w:tr>
        <w:trPr>
          <w:trHeight w:val="250" w:hRule="atLeast"/>
        </w:trPr>
        <w:tc>
          <w:tcPr>
            <w:tcW w:w="432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b w:val="false"/>
                <w:bCs w:val="false"/>
                <w:spacing w:val="-3"/>
                <w:sz w:val="24"/>
                <w:szCs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spacing w:val="-3"/>
                <w:sz w:val="24"/>
                <w:szCs w:val="24"/>
              </w:rPr>
            </w:pPr>
            <w:r>
              <w:rPr>
                <w:rFonts w:cs="Times New Roman;Bookman Old Style" w:ascii="Garamond" w:hAnsi="Garamond"/>
                <w:spacing w:val="-3"/>
                <w:sz w:val="24"/>
                <w:szCs w:val="24"/>
              </w:rPr>
              <w:t>Email: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left"/>
              <w:rPr>
                <w:rFonts w:ascii="Garamond" w:hAnsi="Garamond" w:cs="Times New Roman;Bookman Old Style"/>
                <w:b w:val="false"/>
                <w:b w:val="false"/>
                <w:bCs w:val="false"/>
                <w:spacing w:val="-3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Bookman Old Style" w:ascii="Garamond" w:hAnsi="Garamond"/>
                  <w:b/>
                  <w:bCs/>
                  <w:spacing w:val="-3"/>
                  <w:sz w:val="24"/>
                  <w:szCs w:val="24"/>
                </w:rPr>
                <w:t>src@kfupm.edu.sa</w:t>
              </w:r>
            </w:hyperlink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bidi w:val="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800" w:right="1440" w:gutter="0" w:header="706" w:top="1440" w:footer="706" w:bottom="1440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3528695</wp:posOffset>
              </wp:positionH>
              <wp:positionV relativeFrom="paragraph">
                <wp:posOffset>165735</wp:posOffset>
              </wp:positionV>
              <wp:extent cx="213614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7.85pt,13.05pt" to="446pt,13.0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-217805</wp:posOffset>
              </wp:positionH>
              <wp:positionV relativeFrom="paragraph">
                <wp:posOffset>165735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15pt,13.05pt" to="145.25pt,13.0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i/>
        <w:iCs/>
        <w:sz w:val="18"/>
        <w:szCs w:val="18"/>
      </w:rPr>
      <w:t>Book Writing Proposal Evaluation For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1829435</wp:posOffset>
              </wp:positionH>
              <wp:positionV relativeFrom="paragraph">
                <wp:posOffset>167640</wp:posOffset>
              </wp:positionV>
              <wp:extent cx="106680" cy="1778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Garamond" w:hAnsi="Garamond" w:cs="Garamond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13.2pt;mso-position-vertical-relative:text;margin-left:-14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Garamond" w:hAnsi="Garamond" w:cs="Garamond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;Bookman Old Style"/>
        <w:sz w:val="22"/>
        <w:szCs w:val="22"/>
      </w:rPr>
    </w:pPr>
    <w:r>
      <w:rPr>
        <w:rFonts w:cs="Times New Roman;Bookman Old Style"/>
        <w:sz w:val="22"/>
        <w:szCs w:val="22"/>
        <w:rtl w:val="true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946015</wp:posOffset>
          </wp:positionH>
          <wp:positionV relativeFrom="paragraph">
            <wp:posOffset>10223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left"/>
      <w:rPr/>
    </w:pPr>
    <w:r>
      <w:rPr>
        <w:rFonts w:cs="Times New Roman;Bookman Old Style"/>
        <w:sz w:val="22"/>
        <w:szCs w:val="22"/>
      </w:rPr>
      <w:t xml:space="preserve">                </w:t>
    </w:r>
    <w:r>
      <w:rPr>
        <w:rFonts w:cs="Times New Roman;Bookman Old Style" w:ascii="Garamond" w:hAnsi="Garamond"/>
        <w:sz w:val="28"/>
        <w:szCs w:val="28"/>
      </w:rPr>
      <w:t>King Fahd University of Petroleum and Minerals</w:t>
    </w:r>
  </w:p>
  <w:p>
    <w:pPr>
      <w:pStyle w:val="Header"/>
      <w:bidi w:val="0"/>
      <w:jc w:val="lef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3">
              <wp:simplePos x="0" y="0"/>
              <wp:positionH relativeFrom="column">
                <wp:posOffset>3332480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4pt,0.35pt" to="446.6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sz w:val="22"/>
        <w:szCs w:val="22"/>
      </w:rPr>
      <w:t xml:space="preserve">                               </w:t>
    </w:r>
    <w:r>
      <w:rPr>
        <w:rFonts w:cs="Times New Roman;Bookman Old Style" w:ascii="Garamond" w:hAnsi="Garamond"/>
        <w:sz w:val="22"/>
        <w:szCs w:val="22"/>
      </w:rPr>
      <w:t>Dhahran – 31261, Saudi Arabia</w:t>
    </w:r>
  </w:p>
  <w:p>
    <w:pPr>
      <w:pStyle w:val="Header"/>
      <w:bidi w:val="0"/>
      <w:jc w:val="left"/>
      <w:rPr/>
    </w:pPr>
    <w:r>
      <w:rPr>
        <w:rFonts w:eastAsia="Garamond" w:cs="Garamond" w:ascii="Garamond" w:hAnsi="Garamond"/>
        <w:sz w:val="22"/>
        <w:szCs w:val="22"/>
      </w:rPr>
      <w:t xml:space="preserve">                </w:t>
    </w:r>
    <w:r>
      <w:rPr>
        <w:rFonts w:cs="Times New Roman;Bookman Old Style" w:ascii="Garamond" w:hAnsi="Garamond"/>
        <w:sz w:val="24"/>
        <w:szCs w:val="24"/>
      </w:rPr>
      <w:t>Deanship of Scientific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Bookman Old Style" w:hAnsi="Times New Roman;Bookman Old Style" w:eastAsia="Times New Roman;Bookman Old Style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autoSpaceDE w:val="false"/>
      <w:bidi w:val="0"/>
      <w:jc w:val="center"/>
      <w:outlineLvl w:val="0"/>
    </w:pPr>
    <w:rPr>
      <w:rFonts w:cs="Times New Roman;Bookman Old Style"/>
      <w:spacing w:val="-3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Bookman Old Style" w:hAnsi="Times New Roman;Bookman Old Style" w:cs="Times New Roman;Bookman Old Style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9z1">
    <w:name w:val="WW8Num9z1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bidi w:val="0"/>
      <w:spacing w:before="0" w:after="0"/>
      <w:ind w:left="400" w:right="400" w:hanging="0"/>
      <w:jc w:val="both"/>
      <w:outlineLvl w:val="9"/>
    </w:pPr>
    <w:rPr>
      <w:rFonts w:ascii="NewCenturySchlbk" w:hAnsi="NewCenturySchlbk" w:cs="Times New Roman;Bookman Old Style"/>
      <w:iCs w:val="false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c@kfupm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6:33:00Z</dcterms:created>
  <dc:creator>basel</dc:creator>
  <dc:description/>
  <cp:keywords/>
  <dc:language>en-US</dc:language>
  <cp:lastModifiedBy>ITC</cp:lastModifiedBy>
  <cp:lastPrinted>2009-07-22T14:30:00Z</cp:lastPrinted>
  <dcterms:modified xsi:type="dcterms:W3CDTF">2009-08-03T07:54:00Z</dcterms:modified>
  <cp:revision>31</cp:revision>
  <dc:subject/>
  <dc:title>Question</dc:title>
</cp:coreProperties>
</file>