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BOOK WRITING PROPOSAL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203"/>
        <w:gridCol w:w="1068"/>
        <w:gridCol w:w="2134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REVIEWERS INFORMATION</w:t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Reviewers Name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Full Address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Email Address: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Date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Signature: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34"/>
        <w:gridCol w:w="1601"/>
        <w:gridCol w:w="534"/>
        <w:gridCol w:w="888"/>
        <w:gridCol w:w="714"/>
        <w:gridCol w:w="533"/>
        <w:gridCol w:w="177"/>
        <w:gridCol w:w="1425"/>
      </w:tblGrid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GENERAL INFORMATION</w:t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Reference Number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roposed Book Title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/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1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 xml:space="preserve"> Author Name &amp; Rank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roposed Book Major Field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Book Typ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0" w:name="__Fieldmark__0_2388872268"/>
            <w:bookmarkStart w:id="1" w:name="__Fieldmark__0_2388872268"/>
            <w:bookmarkEnd w:id="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Text Boo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2" w:name="__Fieldmark__1_2388872268"/>
            <w:bookmarkStart w:id="3" w:name="__Fieldmark__1_2388872268"/>
            <w:bookmarkEnd w:id="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Reading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4" w:name="__Fieldmark__2_2388872268"/>
            <w:bookmarkStart w:id="5" w:name="__Fieldmark__2_2388872268"/>
            <w:bookmarkEnd w:id="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Research</w:t>
            </w:r>
          </w:p>
        </w:tc>
      </w:tr>
      <w:tr>
        <w:trPr>
          <w:trHeight w:val="43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6" w:name="__Fieldmark__3_2388872268"/>
            <w:bookmarkStart w:id="7" w:name="__Fieldmark__3_2388872268"/>
            <w:bookmarkEnd w:id="7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4"/>
                <w:szCs w:val="24"/>
              </w:rPr>
              <w:t>Others, Specify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590"/>
      </w:tblGrid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o the Reviewer</w:t>
            </w:r>
            <w:r>
              <w:rPr>
                <w:rFonts w:cs="Garamond" w:ascii="Garamond" w:hAnsi="Garamond"/>
                <w:b w:val="false"/>
                <w:bCs w:val="false"/>
                <w:smallCaps/>
                <w:sz w:val="24"/>
                <w:szCs w:val="24"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8" w:name="__Fieldmark__4_2388872268"/>
            <w:bookmarkStart w:id="9" w:name="__Fieldmark__4_2388872268"/>
            <w:bookmarkEnd w:id="9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0" w:name="__Fieldmark__5_2388872268"/>
            <w:bookmarkStart w:id="11" w:name="__Fieldmark__5_2388872268"/>
            <w:bookmarkEnd w:id="11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2" w:name="__Fieldmark__6_2388872268"/>
            <w:bookmarkStart w:id="13" w:name="__Fieldmark__6_2388872268"/>
            <w:bookmarkEnd w:id="13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separate"/>
            </w:r>
            <w:bookmarkStart w:id="14" w:name="__Fieldmark__7_2388872268"/>
            <w:bookmarkStart w:id="15" w:name="__Fieldmark__7_2388872268"/>
            <w:bookmarkEnd w:id="15"/>
            <w:r/>
            <w:r>
              <w:rPr>
                <w:sz w:val="24"/>
                <w:spacing w:val="-2"/>
                <w:szCs w:val="24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Other 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103"/>
        <w:gridCol w:w="982"/>
        <w:gridCol w:w="1190"/>
        <w:gridCol w:w="1165"/>
        <w:gridCol w:w="686"/>
      </w:tblGrid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tent of the Book</w:t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Strongly Agre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Agre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Disagre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ascii="Garamond" w:hAnsi="Garamond" w:cs="Times New Roman"/>
                <w:sz w:val="24"/>
                <w:sz w:val="24"/>
                <w:szCs w:val="24"/>
                <w:u w:val="single"/>
              </w:rPr>
              <w:t>ٍ</w:t>
            </w:r>
            <w:r>
              <w:rPr>
                <w:rFonts w:cs="Times New Roman" w:ascii="Garamond" w:hAnsi="Garamond"/>
                <w:sz w:val="24"/>
                <w:szCs w:val="24"/>
              </w:rPr>
              <w:t>Strongly Disagre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NA</w:t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title of the book reflects its contents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proposed table of contents provides sufficient topical coverage of the subject matter of the boo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There is no singularity in the way the material is presented in this book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material in this book is new (not available in other books on the same subject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scientific materials, notations, terminology, and methods presented in this proposed book are appropriate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3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ind w:left="360" w:right="33" w:hanging="360"/>
              <w:jc w:val="both"/>
              <w:outlineLvl w:val="1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he proposed book contains controversial or inappropriate material/ issues. (Kindly explain below if applicable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z w:val="24"/>
                <w:szCs w:val="24"/>
                <w:u w:val="single"/>
              </w:rPr>
            </w:pPr>
            <w:r>
              <w:rPr>
                <w:rFonts w:cs="Times New Roman" w:ascii="Garamond" w:hAnsi="Garamond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238"/>
        <w:gridCol w:w="1237"/>
        <w:gridCol w:w="1238"/>
        <w:gridCol w:w="1244"/>
      </w:tblGrid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Quality of the Book</w:t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</w:rPr>
              <w:t>How do you rate the following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academic quality of this book as compared to other books in the market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16" w:name="__Fieldmark__8_2388872268"/>
            <w:bookmarkStart w:id="17" w:name="__Fieldmark__8_2388872268"/>
            <w:bookmarkEnd w:id="1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18" w:name="__Fieldmark__9_2388872268"/>
            <w:bookmarkStart w:id="19" w:name="__Fieldmark__9_2388872268"/>
            <w:bookmarkEnd w:id="1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0" w:name="__Fieldmark__10_2388872268"/>
            <w:bookmarkStart w:id="21" w:name="__Fieldmark__10_2388872268"/>
            <w:bookmarkEnd w:id="2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2" w:name="__Fieldmark__11_2388872268"/>
            <w:bookmarkStart w:id="23" w:name="__Fieldmark__11_2388872268"/>
            <w:bookmarkEnd w:id="2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clarity with which the author(s) expresses the ideas in the book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4" w:name="__Fieldmark__12_2388872268"/>
            <w:bookmarkStart w:id="25" w:name="__Fieldmark__12_2388872268"/>
            <w:bookmarkEnd w:id="2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6" w:name="__Fieldmark__13_2388872268"/>
            <w:bookmarkStart w:id="27" w:name="__Fieldmark__13_2388872268"/>
            <w:bookmarkEnd w:id="2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28" w:name="__Fieldmark__14_2388872268"/>
            <w:bookmarkStart w:id="29" w:name="__Fieldmark__14_2388872268"/>
            <w:bookmarkEnd w:id="2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0" w:name="__Fieldmark__15_2388872268"/>
            <w:bookmarkStart w:id="31" w:name="__Fieldmark__15_2388872268"/>
            <w:bookmarkEnd w:id="3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quality of figure and symbols used in the book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The quality of the overall presentation?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2" w:name="__Fieldmark__16_2388872268"/>
            <w:bookmarkStart w:id="33" w:name="__Fieldmark__16_2388872268"/>
            <w:bookmarkEnd w:id="3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4" w:name="__Fieldmark__17_2388872268"/>
            <w:bookmarkStart w:id="35" w:name="__Fieldmark__17_2388872268"/>
            <w:bookmarkEnd w:id="3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6" w:name="__Fieldmark__18_2388872268"/>
            <w:bookmarkStart w:id="37" w:name="__Fieldmark__18_2388872268"/>
            <w:bookmarkEnd w:id="3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38" w:name="__Fieldmark__19_2388872268"/>
            <w:bookmarkStart w:id="39" w:name="__Fieldmark__19_2388872268"/>
            <w:bookmarkEnd w:id="3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 xml:space="preserve">Comment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bidi w:val="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</w:rPr>
      </w:r>
    </w:p>
    <w:p>
      <w:pPr>
        <w:pStyle w:val="Normal"/>
        <w:suppressAutoHyphens w:val="true"/>
        <w:bidi w:val="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238"/>
        <w:gridCol w:w="1237"/>
        <w:gridCol w:w="1238"/>
        <w:gridCol w:w="1244"/>
      </w:tblGrid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V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ject Management Plan</w:t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</w:rPr>
              <w:t>How do you rate the following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Proposed Time Fram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0" w:name="__Fieldmark__20_2388872268"/>
            <w:bookmarkStart w:id="41" w:name="__Fieldmark__20_2388872268"/>
            <w:bookmarkEnd w:id="4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2" w:name="__Fieldmark__21_2388872268"/>
            <w:bookmarkStart w:id="43" w:name="__Fieldmark__21_2388872268"/>
            <w:bookmarkEnd w:id="4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4" w:name="__Fieldmark__22_2388872268"/>
            <w:bookmarkStart w:id="45" w:name="__Fieldmark__22_2388872268"/>
            <w:bookmarkEnd w:id="4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6" w:name="__Fieldmark__23_2388872268"/>
            <w:bookmarkStart w:id="47" w:name="__Fieldmark__23_2388872268"/>
            <w:bookmarkEnd w:id="4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Proposed 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48" w:name="__Fieldmark__24_2388872268"/>
            <w:bookmarkStart w:id="49" w:name="__Fieldmark__24_2388872268"/>
            <w:bookmarkEnd w:id="4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0" w:name="__Fieldmark__25_2388872268"/>
            <w:bookmarkStart w:id="51" w:name="__Fieldmark__25_2388872268"/>
            <w:bookmarkEnd w:id="5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2" w:name="__Fieldmark__26_2388872268"/>
            <w:bookmarkStart w:id="53" w:name="__Fieldmark__26_2388872268"/>
            <w:bookmarkEnd w:id="5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4" w:name="__Fieldmark__27_2388872268"/>
            <w:bookmarkStart w:id="55" w:name="__Fieldmark__27_2388872268"/>
            <w:bookmarkEnd w:id="5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  <w:t>Proposed Task Distribut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6" w:name="__Fieldmark__28_2388872268"/>
            <w:bookmarkStart w:id="57" w:name="__Fieldmark__28_2388872268"/>
            <w:bookmarkEnd w:id="5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58" w:name="__Fieldmark__29_2388872268"/>
            <w:bookmarkStart w:id="59" w:name="__Fieldmark__29_2388872268"/>
            <w:bookmarkEnd w:id="5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0" w:name="__Fieldmark__30_2388872268"/>
            <w:bookmarkStart w:id="61" w:name="__Fieldmark__30_2388872268"/>
            <w:bookmarkEnd w:id="61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2" w:name="__Fieldmark__31_2388872268"/>
            <w:bookmarkStart w:id="63" w:name="__Fieldmark__31_2388872268"/>
            <w:bookmarkEnd w:id="63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2"/>
                <w:sz w:val="24"/>
                <w:szCs w:val="24"/>
              </w:rPr>
              <w:t xml:space="preserve">Comment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2"/>
                <w:sz w:val="20"/>
                <w:szCs w:val="20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02"/>
        <w:gridCol w:w="1736"/>
        <w:gridCol w:w="1717"/>
        <w:gridCol w:w="1776"/>
        <w:gridCol w:w="990"/>
        <w:gridCol w:w="730"/>
      </w:tblGrid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V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ind w:left="360" w:right="0" w:hanging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Overall Evaluation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Please give your overall evaluation of the proposal</w:t>
            </w:r>
          </w:p>
        </w:tc>
      </w:tr>
      <w:tr>
        <w:trPr>
          <w:trHeight w:val="430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Good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bidi w:val="0"/>
              <w:ind w:left="0" w:right="33" w:hanging="0"/>
              <w:jc w:val="left"/>
              <w:outlineLvl w:val="1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  <w:t>Overall Evaluation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Garamond" w:hAnsi="Garamond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both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Final Recommendation</w:t>
            </w:r>
          </w:p>
        </w:tc>
      </w:tr>
      <w:tr>
        <w:trPr>
          <w:trHeight w:val="43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1.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Recommended for funding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4" w:name="__Fieldmark__32_2388872268"/>
            <w:bookmarkStart w:id="65" w:name="__Fieldmark__32_2388872268"/>
            <w:bookmarkEnd w:id="65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2.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Recommended for funding after suggested revisions are carried ou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6" w:name="__Fieldmark__33_2388872268"/>
            <w:bookmarkStart w:id="67" w:name="__Fieldmark__33_2388872268"/>
            <w:bookmarkEnd w:id="67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3.</w:t>
            </w:r>
          </w:p>
        </w:tc>
        <w:tc>
          <w:tcPr>
            <w:tcW w:w="7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rPr>
                <w:rFonts w:cs="Times New Roman" w:ascii="Garamond" w:hAnsi="Garamond"/>
                <w:b w:val="false"/>
                <w:sz w:val="24"/>
                <w:szCs w:val="20"/>
              </w:rPr>
              <w:t>Not recommended for funding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"/>
                <w:b w:val="false"/>
                <w:b w:val="false"/>
                <w:sz w:val="2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separate"/>
            </w:r>
            <w:bookmarkStart w:id="68" w:name="__Fieldmark__34_2388872268"/>
            <w:bookmarkStart w:id="69" w:name="__Fieldmark__34_2388872268"/>
            <w:bookmarkEnd w:id="69"/>
            <w:r/>
            <w:r>
              <w:rPr>
                <w:sz w:val="20"/>
                <w:spacing w:val="-2"/>
                <w:szCs w:val="20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1641"/>
        <w:gridCol w:w="269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CONTACT INFORMATION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The Deanship Of Scientific Research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bidi w:val="0"/>
              <w:jc w:val="left"/>
              <w:rPr/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P.O. BOX # 5083, Dhahran - 31261, Saudi Arab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Telephone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/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Fax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32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b w:val="false"/>
                <w:bCs w:val="false"/>
                <w:spacing w:val="-3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Garamond" w:hAnsi="Garamond"/>
                <w:spacing w:val="-3"/>
                <w:sz w:val="22"/>
                <w:szCs w:val="22"/>
              </w:rPr>
              <w:t>Email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"/>
                <w:b w:val="false"/>
                <w:b w:val="false"/>
                <w:bCs w:val="false"/>
                <w:spacing w:val="-3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b/>
                  <w:bCs/>
                  <w:spacing w:val="-3"/>
                  <w:sz w:val="22"/>
                  <w:szCs w:val="22"/>
                </w:rPr>
                <w:t>src@kfupm.edu.sa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97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528695</wp:posOffset>
              </wp:positionH>
              <wp:positionV relativeFrom="paragraph">
                <wp:posOffset>165735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3.05pt" to="446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-217805</wp:posOffset>
              </wp:positionH>
              <wp:positionV relativeFrom="paragraph">
                <wp:posOffset>165735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3.05pt" to="145.25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i/>
        <w:iCs/>
        <w:sz w:val="18"/>
        <w:szCs w:val="18"/>
      </w:rPr>
      <w:t>Book Writing Proposal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left"/>
      <w:rPr/>
    </w:pPr>
    <w:r>
      <w:rPr>
        <w:rFonts w:cs="Times New Roman"/>
        <w:sz w:val="22"/>
        <w:szCs w:val="22"/>
      </w:rPr>
      <w:t xml:space="preserve">                </w:t>
    </w:r>
    <w:r>
      <w:rPr>
        <w:rFonts w:cs="Times New Roman" w:ascii="Garamond" w:hAnsi="Garamond"/>
        <w:sz w:val="28"/>
        <w:szCs w:val="28"/>
      </w:rPr>
      <w:t>King Fahd University of Petroleum and Minerals</w:t>
    </w:r>
  </w:p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sz w:val="22"/>
        <w:szCs w:val="22"/>
      </w:rPr>
      <w:t xml:space="preserve">                               </w:t>
    </w:r>
    <w:r>
      <w:rPr>
        <w:rFonts w:cs="Times New Roman" w:ascii="Garamond" w:hAnsi="Garamond"/>
        <w:sz w:val="22"/>
        <w:szCs w:val="22"/>
      </w:rPr>
      <w:t>Dhahran – 31261, Saudi Arabia</w:t>
    </w:r>
  </w:p>
  <w:p>
    <w:pPr>
      <w:pStyle w:val="Header"/>
      <w:bidi w:val="0"/>
      <w:jc w:val="left"/>
      <w:rPr/>
    </w:pPr>
    <w:r>
      <w:rPr>
        <w:rFonts w:eastAsia="Garamond" w:cs="Garamond" w:ascii="Garamond" w:hAnsi="Garamond"/>
        <w:sz w:val="22"/>
        <w:szCs w:val="22"/>
      </w:rPr>
      <w:t xml:space="preserve">                </w:t>
    </w:r>
    <w:r>
      <w:rPr>
        <w:rFonts w:cs="Times New Roman" w:ascii="Garamond" w:hAnsi="Garamond"/>
        <w:sz w:val="24"/>
        <w:szCs w:val="24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2z1">
    <w:name w:val="WW8Num12z1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sz w:val="24"/>
      <w:szCs w:val="24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21:00Z</dcterms:created>
  <dc:creator>basel</dc:creator>
  <dc:description/>
  <cp:keywords/>
  <dc:language>en-US</dc:language>
  <cp:lastModifiedBy>ITC</cp:lastModifiedBy>
  <cp:lastPrinted>2010-03-17T14:44:00Z</cp:lastPrinted>
  <dcterms:modified xsi:type="dcterms:W3CDTF">2010-03-20T12:21:00Z</dcterms:modified>
  <cp:revision>6</cp:revision>
  <dc:subject/>
  <dc:title>Question</dc:title>
</cp:coreProperties>
</file>