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280</wp:posOffset>
                </wp:positionH>
                <wp:positionV relativeFrom="paragraph">
                  <wp:posOffset>62865</wp:posOffset>
                </wp:positionV>
                <wp:extent cx="124015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4pt;margin-top:4.95pt;width:97.6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/No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pt;width:406pt;height:17.1pt;mso-wrap-style:none;v-text-anchor:middle;mso-position-vertical:top" type="_x0000_t136">
            <v:path textpathok="t"/>
            <v:textpath on="t" fitshape="t" string="Invoice Settlement Form for Funded Research Projec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3066"/>
      </w:tblGrid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Project Title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shd w:fill="E4EAF4" w:val="clear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Employee I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DSR Project</w:t>
            </w:r>
            <w:r>
              <w:rPr>
                <w:sz w:val="20"/>
                <w:szCs w:val="20"/>
                <w:shd w:fill="E4EAF4" w:val="clear"/>
              </w:rPr>
              <w:t xml:space="preserve"> </w:t>
            </w:r>
            <w:r>
              <w:rPr>
                <w:sz w:val="20"/>
                <w:szCs w:val="20"/>
                <w:shd w:fill="E4EAF4" w:val="clear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Departme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hd w:fill="E4EAF4" w:val="clear"/>
              </w:rPr>
            </w:pPr>
            <w:r>
              <w:rPr>
                <w:shd w:fill="E4EAF4" w:val="clear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12"/>
        <w:gridCol w:w="948"/>
        <w:gridCol w:w="960"/>
        <w:gridCol w:w="630"/>
        <w:gridCol w:w="882"/>
        <w:gridCol w:w="1032"/>
        <w:gridCol w:w="522"/>
        <w:gridCol w:w="324"/>
        <w:gridCol w:w="1188"/>
      </w:tblGrid>
      <w:tr>
        <w:trPr>
          <w:trHeight w:val="295" w:hRule="atLeast"/>
        </w:trPr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DETAILS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</w:tc>
      </w:tr>
      <w:tr>
        <w:trPr>
          <w:trHeight w:val="43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ject Starting Dat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</w:rPr>
              <w:t xml:space="preserve"> </w:t>
            </w:r>
            <w:r>
              <w:rPr>
                <w:sz w:val="18"/>
                <w:szCs w:val="18"/>
                <w:shd w:fill="E4EAF4" w:val="clear"/>
              </w:rPr>
              <w:t>Project Ending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دو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No. of Progress Reports Submit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gress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0" w:name="__Fieldmark__0_3513519260"/>
            <w:bookmarkStart w:id="1" w:name="__Fieldmark__0_3513519260"/>
            <w:bookmarkEnd w:id="1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going/Active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2" w:name="__Fieldmark__1_3513519260"/>
            <w:bookmarkStart w:id="3" w:name="__Fieldmark__1_3513519260"/>
            <w:bookmarkEnd w:id="3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ه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lete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28"/>
        <w:gridCol w:w="462"/>
        <w:gridCol w:w="240"/>
        <w:gridCol w:w="444"/>
        <w:gridCol w:w="816"/>
        <w:gridCol w:w="4506"/>
      </w:tblGrid>
      <w:tr>
        <w:trPr>
          <w:trHeight w:val="264" w:hRule="exac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ve you requested invoice settlement earlier of the above project?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4" w:name="__Fieldmark__2_3513519260"/>
            <w:bookmarkStart w:id="5" w:name="__Fieldmark__2_3513519260"/>
            <w:bookmarkEnd w:id="5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6" w:name="__Fieldmark__3_3513519260"/>
            <w:bookmarkStart w:id="7" w:name="__Fieldmark__3_3513519260"/>
            <w:bookmarkEnd w:id="7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لا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ل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سو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اتو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لم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علاه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Y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8" w:name="__Fieldmark__4_3513519260"/>
            <w:bookmarkStart w:id="9" w:name="__Fieldmark__4_3513519260"/>
            <w:bookmarkEnd w:id="9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10" w:name="__Fieldmark__5_3513519260"/>
            <w:bookmarkStart w:id="11" w:name="__Fieldmark__5_3513519260"/>
            <w:bookmarkEnd w:id="11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نعم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78"/>
        <w:gridCol w:w="1877"/>
        <w:gridCol w:w="917"/>
        <w:gridCol w:w="3606"/>
        <w:gridCol w:w="1767"/>
      </w:tblGrid>
      <w:tr>
        <w:trPr>
          <w:trHeight w:val="300" w:hRule="exact"/>
        </w:trPr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OICE DETAILS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</w:rPr>
              <w:t xml:space="preserve"> </w:t>
            </w:r>
          </w:p>
        </w:tc>
      </w:tr>
      <w:tr>
        <w:trPr>
          <w:trHeight w:val="53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oice No.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ر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ier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ـــــــــــــــــــــــــــــــــــــــــ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mount</w:t>
            </w:r>
          </w:p>
        </w:tc>
      </w:tr>
      <w:tr>
        <w:trPr>
          <w:trHeight w:val="3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R only 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ود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86"/>
        <w:gridCol w:w="1344"/>
        <w:gridCol w:w="492"/>
        <w:gridCol w:w="1224"/>
        <w:gridCol w:w="540"/>
        <w:gridCol w:w="1446"/>
        <w:gridCol w:w="522"/>
        <w:gridCol w:w="1296"/>
        <w:gridCol w:w="600"/>
        <w:gridCol w:w="1278"/>
      </w:tblGrid>
      <w:tr>
        <w:trPr>
          <w:trHeight w:val="24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ove Items To be Deducted From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2" w:name="__Fieldmark__6_3513519260"/>
            <w:bookmarkStart w:id="13" w:name="__Fieldmark__6_3513519260"/>
            <w:bookmarkEnd w:id="13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pment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4" w:name="__Fieldmark__7_3513519260"/>
            <w:bookmarkStart w:id="15" w:name="__Fieldmark__7_3513519260"/>
            <w:bookmarkEnd w:id="15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ces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513519260"/>
            <w:bookmarkStart w:id="17" w:name="__Fieldmark__8_3513519260"/>
            <w:bookmarkEnd w:id="17"/>
            <w:r/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*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8" w:name="__Fieldmark__9_3513519260"/>
            <w:bookmarkStart w:id="19" w:name="__Fieldmark__9_3513519260"/>
            <w:bookmarkEnd w:id="19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dware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0" w:name="__Fieldmark__10_3513519260"/>
            <w:bookmarkStart w:id="21" w:name="__Fieldmark__10_3513519260"/>
            <w:bookmarkEnd w:id="21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ls</w:t>
            </w:r>
          </w:p>
        </w:tc>
      </w:tr>
      <w:tr>
        <w:trPr>
          <w:trHeight w:val="14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2" w:name="__Fieldmark__11_3513519260"/>
            <w:bookmarkStart w:id="23" w:name="__Fieldmark__11_3513519260"/>
            <w:bookmarkEnd w:id="23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plies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4" w:name="__Fieldmark__12_3513519260"/>
            <w:bookmarkStart w:id="25" w:name="__Fieldmark__12_3513519260"/>
            <w:bookmarkEnd w:id="25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s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20" w:after="4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*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وافق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سبق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تجاو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يمت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9,999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20" w:after="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* Requires Prior Approval &amp; Should not exceed SR. 9,999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 Signatur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  <w:t>FOR OFFICIAL USE ONLY</w:t>
      </w:r>
    </w:p>
    <w:p>
      <w:pPr>
        <w:pStyle w:val="Normal"/>
        <w:spacing w:before="0" w:after="0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tbl>
      <w:tblPr>
        <w:tblW w:w="110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2652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DETAIL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خت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&amp; Sea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اس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Account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an of Scientific Research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ي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que Details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2650"/>
        <w:gridCol w:w="3416"/>
      </w:tblGrid>
      <w:tr>
        <w:trPr>
          <w:trHeight w:val="185" w:hRule="atLeast"/>
        </w:trPr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for comptrolle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py for project file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ListParagraph"/>
              <w:bidi w:val="1"/>
              <w:spacing w:lineRule="auto" w:line="240" w:before="0" w:after="0"/>
              <w:ind w:left="539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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539" w:right="0" w:hanging="0"/>
              <w:contextualSpacing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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</w:tc>
      </w:tr>
    </w:tbl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60" w:top="979" w:footer="44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-54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4350</wp:posOffset>
          </wp:positionH>
          <wp:positionV relativeFrom="paragraph">
            <wp:posOffset>-4572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3.75pt" to="414.65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24485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13.75pt" to="152.2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20"/>
        <w:szCs w:val="18"/>
      </w:rPr>
      <w:t>Invoice Settlement Request Fr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8" w:hanging="0"/>
      <w:rPr>
        <w:b/>
        <w:b/>
        <w:bCs/>
      </w:rPr>
    </w:pPr>
    <w:bookmarkStart w:id="26" w:name="OLE_LINK1"/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20040</wp:posOffset>
          </wp:positionH>
          <wp:positionV relativeFrom="paragraph">
            <wp:posOffset>-53340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alibri"/>
        <w:b/>
        <w:bCs/>
        <w:sz w:val="28"/>
        <w:szCs w:val="28"/>
      </w:rPr>
      <w:t xml:space="preserve">     </w:t>
    </w:r>
    <w:r>
      <w:rPr>
        <w:rFonts w:cs="Garamond" w:ascii="Garamond" w:hAnsi="Garamond"/>
        <w:b/>
        <w:bCs/>
      </w:rPr>
      <w:t>Deanship of Scientific Research</w:t>
    </w:r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Batang;바탕" w:cs="Times New Roman"/>
      <w:b/>
      <w:bCs/>
      <w:spacing w:val="-3"/>
      <w:sz w:val="24"/>
      <w:szCs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6:00Z</dcterms:created>
  <dc:creator>waleed</dc:creator>
  <dc:description/>
  <dc:language>en-US</dc:language>
  <cp:lastModifiedBy>ITC</cp:lastModifiedBy>
  <cp:lastPrinted>2012-05-05T11:16:00Z</cp:lastPrinted>
  <dcterms:modified xsi:type="dcterms:W3CDTF">2012-05-30T06:16:00Z</dcterms:modified>
  <cp:revision>2</cp:revision>
  <dc:subject/>
  <dc:title/>
</cp:coreProperties>
</file>