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7280</wp:posOffset>
                </wp:positionH>
                <wp:positionV relativeFrom="paragraph">
                  <wp:posOffset>62865</wp:posOffset>
                </wp:positionV>
                <wp:extent cx="124015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4pt;margin-top:4.95pt;width:97.6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/No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pt;width:406.3pt;height:16.9pt;mso-wrap-style:none;v-text-anchor:middle;mso-position-vertical:top" type="_x0000_t136">
            <v:path textpathok="t"/>
            <v:textpath on="t" fitshape="t" string="Payment Authorization Form for Funded Research Project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530"/>
        <w:gridCol w:w="3066"/>
      </w:tblGrid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Title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Employee I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DSR Project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Departmen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hd w:fill="E4EAF4" w:val="clear"/>
              </w:rPr>
            </w:pPr>
            <w:r>
              <w:rPr>
                <w:b/>
                <w:bCs/>
                <w:shd w:fill="E4EAF4" w:val="clear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12"/>
        <w:gridCol w:w="948"/>
        <w:gridCol w:w="960"/>
        <w:gridCol w:w="630"/>
        <w:gridCol w:w="882"/>
        <w:gridCol w:w="1032"/>
        <w:gridCol w:w="522"/>
        <w:gridCol w:w="324"/>
        <w:gridCol w:w="1188"/>
      </w:tblGrid>
      <w:tr>
        <w:trPr>
          <w:trHeight w:val="295" w:hRule="atLeast"/>
        </w:trPr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DETAILS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</w:tc>
      </w:tr>
      <w:tr>
        <w:trPr>
          <w:trHeight w:val="43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Project Approval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Project Starting Dat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</w:rPr>
              <w:t xml:space="preserve"> </w:t>
            </w:r>
            <w:r>
              <w:rPr>
                <w:b/>
                <w:bCs/>
                <w:sz w:val="18"/>
                <w:szCs w:val="18"/>
                <w:shd w:fill="E4EAF4" w:val="clear"/>
              </w:rPr>
              <w:t>Project Ending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تقا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دو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No. of Progress Reports Submitt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Progress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0" w:name="__Fieldmark__0_3933732559"/>
            <w:bookmarkStart w:id="1" w:name="__Fieldmark__0_3933732559"/>
            <w:bookmarkEnd w:id="1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going/Active</w:t>
            </w:r>
            <w:r>
              <w:rPr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2" w:name="__Fieldmark__1_3933732559"/>
            <w:bookmarkStart w:id="3" w:name="__Fieldmark__1_3933732559"/>
            <w:bookmarkEnd w:id="3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ه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leted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pct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357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Guidelines for Filling the Below Tab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ll name of the beneficiary (as per the supporting document being supplied) and email addr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loyee ID or Full Time Students/ Undergraduate Students ID (Not applicable for Consultan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ment can be made only through Wire/ Bank Transfer. Complete bank information including IBAN No., SWIFT Code, Bank Address including branch name etc., and any other useful information is requir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ached copy of Student ID Card &amp; National ID/Iqama in case of KFUPM Students, copy of National ID/Iqama for KSA Residents and Passport Copy for all International Paym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is form is only applied for people who don’t have access to KFUPM e-business. Separate form should be provided to DSR office for each beneficiary with original signature of project manager (online/email submission is not allowed)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pct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311"/>
        <w:gridCol w:w="1308"/>
        <w:gridCol w:w="4193"/>
        <w:gridCol w:w="1399"/>
      </w:tblGrid>
      <w:tr>
        <w:trPr>
          <w:trHeight w:val="300" w:hRule="exact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MENT DETAILS</w:t>
            </w:r>
          </w:p>
        </w:tc>
      </w:tr>
      <w:tr>
        <w:trPr>
          <w:trHeight w:val="67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  <w:tab w:val="center" w:pos="917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&amp; Email addres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loyee/ Student I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k Information (including IBAN, Swift Code, Bank name and address etc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34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894"/>
        <w:gridCol w:w="1770"/>
      </w:tblGrid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cipal Investigator Signatur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6"/>
        </w:rPr>
      </w:pPr>
      <w:r>
        <w:rPr>
          <w:sz w:val="12"/>
          <w:szCs w:val="6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  <w:t>FOR OFFICIAL USE ONLY</w:t>
      </w:r>
    </w:p>
    <w:p>
      <w:pPr>
        <w:pStyle w:val="Normal"/>
        <w:spacing w:before="0" w:after="0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tbl>
      <w:tblPr>
        <w:tblW w:w="110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2652"/>
      </w:tblGrid>
      <w:tr>
        <w:trPr>
          <w:trHeight w:val="5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OVAL DETAIL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خت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earch Account Offic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an of Research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18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60" w:top="979" w:footer="44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-541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4350</wp:posOffset>
          </wp:positionH>
          <wp:positionV relativeFrom="paragraph">
            <wp:posOffset>-45720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57600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3.75pt" to="414.65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4485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13.75pt" to="152.2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20"/>
        <w:szCs w:val="18"/>
      </w:rPr>
      <w:t>Payment Authorization Fr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8" w:hanging="0"/>
      <w:rPr>
        <w:b/>
        <w:b/>
        <w:bCs/>
      </w:rPr>
    </w:pPr>
    <w:bookmarkStart w:id="4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0040</wp:posOffset>
          </wp:positionH>
          <wp:positionV relativeFrom="paragraph">
            <wp:posOffset>-53340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alibri"/>
        <w:b/>
        <w:bCs/>
        <w:sz w:val="28"/>
        <w:szCs w:val="28"/>
      </w:rPr>
      <w:t xml:space="preserve">     </w:t>
    </w:r>
    <w:r>
      <w:rPr>
        <w:rFonts w:cs="Garamond" w:ascii="Garamond" w:hAnsi="Garamond"/>
        <w:b/>
        <w:bCs/>
      </w:rPr>
      <w:t>Deanship of Scientific Research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026" w:leader="none"/>
      </w:tabs>
      <w:suppressAutoHyphens w:val="true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Batang;바탕" w:cs="Times New Roman"/>
      <w:b/>
      <w:bCs/>
      <w:spacing w:val="-3"/>
      <w:sz w:val="24"/>
      <w:szCs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5:34:00Z</dcterms:created>
  <dc:creator>waleed</dc:creator>
  <dc:description/>
  <dc:language>en-US</dc:language>
  <cp:lastModifiedBy>ITC</cp:lastModifiedBy>
  <cp:lastPrinted>2015-08-20T09:45:00Z</cp:lastPrinted>
  <dcterms:modified xsi:type="dcterms:W3CDTF">2017-05-01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