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RESEARCH PROJECT REPORT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his form is to be completed and filled by the Reviewer and to be sent the Deanship of Scientific Research within 21 days of its receipt.</w:t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312"/>
      </w:tblGrid>
      <w:tr>
        <w:trPr>
          <w:trHeight w:val="43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CTION – I GENERAL INFORMATION</w:t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Faculty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partmen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port Title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7"/>
        <w:gridCol w:w="1499"/>
        <w:gridCol w:w="1499"/>
        <w:gridCol w:w="1499"/>
        <w:gridCol w:w="744"/>
        <w:gridCol w:w="559"/>
        <w:gridCol w:w="196"/>
        <w:gridCol w:w="376"/>
        <w:gridCol w:w="564"/>
        <w:gridCol w:w="558"/>
      </w:tblGrid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o the Reviewer</w:t>
            </w:r>
            <w:r>
              <w:rPr>
                <w:rFonts w:cs="Garamond" w:ascii="Garamond" w:hAnsi="Garamond"/>
                <w:smallCaps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67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 have reviewed the original proposal submitted earlier.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0" w:name="__Fieldmark__0_882731224"/>
            <w:bookmarkStart w:id="1" w:name="__Fieldmark__0_882731224"/>
            <w:bookmarkEnd w:id="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" w:name="__Fieldmark__1_882731224"/>
            <w:bookmarkStart w:id="3" w:name="__Fieldmark__1_882731224"/>
            <w:bookmarkEnd w:id="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" w:name="__Fieldmark__2_882731224"/>
            <w:bookmarkStart w:id="5" w:name="__Fieldmark__2_882731224"/>
            <w:bookmarkEnd w:id="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" w:name="__Fieldmark__3_882731224"/>
            <w:bookmarkStart w:id="7" w:name="__Fieldmark__3_882731224"/>
            <w:bookmarkEnd w:id="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" w:name="__Fieldmark__4_882731224"/>
            <w:bookmarkStart w:id="9" w:name="__Fieldmark__4_882731224"/>
            <w:bookmarkEnd w:id="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" w:name="__Fieldmark__5_882731224"/>
            <w:bookmarkStart w:id="11" w:name="__Fieldmark__5_882731224"/>
            <w:bookmarkEnd w:id="1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Other 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Objectives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Are the objectives stated in the report exactly the same as those given in the proposal?  If your answer is No, please comment</w:t>
            </w:r>
          </w:p>
        </w:tc>
      </w:tr>
      <w:tr>
        <w:trPr>
          <w:trHeight w:val="43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" w:name="__Fieldmark__6_882731224"/>
            <w:bookmarkStart w:id="13" w:name="__Fieldmark__6_882731224"/>
            <w:bookmarkEnd w:id="1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" w:name="__Fieldmark__7_882731224"/>
            <w:bookmarkStart w:id="15" w:name="__Fieldmark__7_882731224"/>
            <w:bookmarkEnd w:id="1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" w:name="__Fieldmark__8_882731224"/>
            <w:bookmarkStart w:id="17" w:name="__Fieldmark__8_882731224"/>
            <w:bookmarkEnd w:id="1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artially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46"/>
        <w:gridCol w:w="373"/>
        <w:gridCol w:w="378"/>
        <w:gridCol w:w="2253"/>
        <w:gridCol w:w="751"/>
        <w:gridCol w:w="2249"/>
      </w:tblGrid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achievements related to the original objectives.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Objective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chievement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y comparing the original objectives with the related achievements, I conclude that the objectives are</w:t>
            </w:r>
          </w:p>
        </w:tc>
      </w:tr>
      <w:tr>
        <w:trPr>
          <w:trHeight w:val="430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" w:name="__Fieldmark__9_882731224"/>
            <w:bookmarkStart w:id="19" w:name="__Fieldmark__9_882731224"/>
            <w:bookmarkEnd w:id="1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Fully Achieve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" w:name="__Fieldmark__10_882731224"/>
            <w:bookmarkStart w:id="21" w:name="__Fieldmark__10_882731224"/>
            <w:bookmarkEnd w:id="2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ostly Achiev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" w:name="__Fieldmark__11_882731224"/>
            <w:bookmarkStart w:id="23" w:name="__Fieldmark__11_882731224"/>
            <w:bookmarkEnd w:id="2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Partially Achieved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7"/>
        <w:gridCol w:w="751"/>
        <w:gridCol w:w="1501"/>
        <w:gridCol w:w="751"/>
        <w:gridCol w:w="1500"/>
        <w:gridCol w:w="751"/>
        <w:gridCol w:w="1499"/>
      </w:tblGrid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Research Outcom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ournal Publ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" w:name="__Fieldmark__12_882731224"/>
            <w:bookmarkStart w:id="25" w:name="__Fieldmark__12_882731224"/>
            <w:bookmarkEnd w:id="2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" w:name="__Fieldmark__13_882731224"/>
            <w:bookmarkStart w:id="27" w:name="__Fieldmark__13_882731224"/>
            <w:bookmarkEnd w:id="2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" w:name="__Fieldmark__14_882731224"/>
            <w:bookmarkStart w:id="29" w:name="__Fieldmark__14_882731224"/>
            <w:bookmarkEnd w:id="2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0" w:name="__Fieldmark__15_882731224"/>
            <w:bookmarkStart w:id="31" w:name="__Fieldmark__15_882731224"/>
            <w:bookmarkEnd w:id="3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 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 quality of the journal(s) in which the paper(s) has/have been submitted/accepted is rated as 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2" w:name="__Fieldmark__16_882731224"/>
            <w:bookmarkStart w:id="33" w:name="__Fieldmark__16_882731224"/>
            <w:bookmarkEnd w:id="3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4" w:name="__Fieldmark__17_882731224"/>
            <w:bookmarkStart w:id="35" w:name="__Fieldmark__17_882731224"/>
            <w:bookmarkEnd w:id="3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6" w:name="__Fieldmark__18_882731224"/>
            <w:bookmarkStart w:id="37" w:name="__Fieldmark__18_882731224"/>
            <w:bookmarkEnd w:id="3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8" w:name="__Fieldmark__19_882731224"/>
            <w:bookmarkStart w:id="39" w:name="__Fieldmark__19_882731224"/>
            <w:bookmarkEnd w:id="3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 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onference Proceeding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0" w:name="__Fieldmark__20_882731224"/>
            <w:bookmarkStart w:id="41" w:name="__Fieldmark__20_882731224"/>
            <w:bookmarkEnd w:id="4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2" w:name="__Fieldmark__21_882731224"/>
            <w:bookmarkStart w:id="43" w:name="__Fieldmark__21_882731224"/>
            <w:bookmarkEnd w:id="4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4" w:name="__Fieldmark__22_882731224"/>
            <w:bookmarkStart w:id="45" w:name="__Fieldmark__22_882731224"/>
            <w:bookmarkEnd w:id="4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6" w:name="__Fieldmark__23_882731224"/>
            <w:bookmarkStart w:id="47" w:name="__Fieldmark__23_882731224"/>
            <w:bookmarkEnd w:id="4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tents: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thers :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52"/>
        <w:gridCol w:w="617"/>
        <w:gridCol w:w="2272"/>
        <w:gridCol w:w="1013"/>
        <w:gridCol w:w="107"/>
        <w:gridCol w:w="475"/>
        <w:gridCol w:w="573"/>
        <w:gridCol w:w="475"/>
        <w:gridCol w:w="535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dditional Achievements</w:t>
            </w:r>
          </w:p>
        </w:tc>
      </w:tr>
      <w:tr>
        <w:trPr>
          <w:trHeight w:val="430" w:hRule="atLeast"/>
        </w:trPr>
        <w:tc>
          <w:tcPr>
            <w:tcW w:w="6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If the report claims additional achievements, did these additional achievements (or some of them) result from the project under consideration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8" w:name="__Fieldmark__24_882731224"/>
            <w:bookmarkStart w:id="49" w:name="__Fieldmark__24_882731224"/>
            <w:bookmarkEnd w:id="4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0" w:name="__Fieldmark__25_882731224"/>
            <w:bookmarkStart w:id="51" w:name="__Fieldmark__25_882731224"/>
            <w:bookmarkEnd w:id="5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Taking all of the above into consideration, the additional achievements are considered as:</w:t>
            </w:r>
          </w:p>
        </w:tc>
      </w:tr>
      <w:tr>
        <w:trPr>
          <w:trHeight w:val="43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2" w:name="__Fieldmark__26_882731224"/>
            <w:bookmarkStart w:id="53" w:name="__Fieldmark__26_882731224"/>
            <w:bookmarkEnd w:id="5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Significa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4" w:name="__Fieldmark__27_882731224"/>
            <w:bookmarkStart w:id="55" w:name="__Fieldmark__27_882731224"/>
            <w:bookmarkEnd w:id="5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Averag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6" w:name="__Fieldmark__28_882731224"/>
            <w:bookmarkStart w:id="57" w:name="__Fieldmark__28_882731224"/>
            <w:bookmarkEnd w:id="5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arginal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00"/>
        <w:gridCol w:w="389"/>
        <w:gridCol w:w="361"/>
        <w:gridCol w:w="395"/>
        <w:gridCol w:w="1107"/>
        <w:gridCol w:w="314"/>
        <w:gridCol w:w="437"/>
        <w:gridCol w:w="283"/>
        <w:gridCol w:w="1218"/>
        <w:gridCol w:w="156"/>
        <w:gridCol w:w="595"/>
        <w:gridCol w:w="124"/>
        <w:gridCol w:w="1371"/>
      </w:tblGrid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Final Report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 rate the written quality and format (including style of presentation) of the final report as 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8" w:name="__Fieldmark__29_882731224"/>
            <w:bookmarkStart w:id="59" w:name="__Fieldmark__29_882731224"/>
            <w:bookmarkEnd w:id="5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0" w:name="__Fieldmark__30_882731224"/>
            <w:bookmarkStart w:id="61" w:name="__Fieldmark__30_882731224"/>
            <w:bookmarkEnd w:id="6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2" w:name="__Fieldmark__31_882731224"/>
            <w:bookmarkStart w:id="63" w:name="__Fieldmark__31_882731224"/>
            <w:bookmarkEnd w:id="6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4" w:name="__Fieldmark__32_882731224"/>
            <w:bookmarkStart w:id="65" w:name="__Fieldmark__32_882731224"/>
            <w:bookmarkEnd w:id="6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 quality of the Final Report is rated as 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6" w:name="__Fieldmark__33_882731224"/>
            <w:bookmarkStart w:id="67" w:name="__Fieldmark__33_882731224"/>
            <w:bookmarkEnd w:id="6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8" w:name="__Fieldmark__34_882731224"/>
            <w:bookmarkStart w:id="69" w:name="__Fieldmark__34_882731224"/>
            <w:bookmarkEnd w:id="6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0" w:name="__Fieldmark__35_882731224"/>
            <w:bookmarkStart w:id="71" w:name="__Fieldmark__35_882731224"/>
            <w:bookmarkEnd w:id="7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2" w:name="__Fieldmark__36_882731224"/>
            <w:bookmarkStart w:id="73" w:name="__Fieldmark__36_882731224"/>
            <w:bookmarkEnd w:id="7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48"/>
        <w:gridCol w:w="749"/>
        <w:gridCol w:w="751"/>
        <w:gridCol w:w="1501"/>
        <w:gridCol w:w="751"/>
        <w:gridCol w:w="749"/>
        <w:gridCol w:w="751"/>
        <w:gridCol w:w="751"/>
        <w:gridCol w:w="1499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Overall Research Performanc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onsidering all of the above aspects, I would rate the  overall research project performance a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4" w:name="__Fieldmark__37_882731224"/>
            <w:bookmarkStart w:id="75" w:name="__Fieldmark__37_882731224"/>
            <w:bookmarkEnd w:id="7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6" w:name="__Fieldmark__38_882731224"/>
            <w:bookmarkStart w:id="77" w:name="__Fieldmark__38_882731224"/>
            <w:bookmarkEnd w:id="7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8" w:name="__Fieldmark__39_882731224"/>
            <w:bookmarkStart w:id="79" w:name="__Fieldmark__39_882731224"/>
            <w:bookmarkEnd w:id="7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0" w:name="__Fieldmark__40_882731224"/>
            <w:bookmarkStart w:id="81" w:name="__Fieldmark__40_882731224"/>
            <w:bookmarkEnd w:id="8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he research carried out in this project is likely to establish a direction for future work/research.</w:t>
            </w:r>
          </w:p>
        </w:tc>
      </w:tr>
      <w:tr>
        <w:trPr>
          <w:trHeight w:val="430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2" w:name="__Fieldmark__41_882731224"/>
            <w:bookmarkStart w:id="83" w:name="__Fieldmark__41_882731224"/>
            <w:bookmarkEnd w:id="8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ost Likel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4" w:name="__Fieldmark__42_882731224"/>
            <w:bookmarkStart w:id="85" w:name="__Fieldmark__42_882731224"/>
            <w:bookmarkEnd w:id="8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ay Be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6" w:name="__Fieldmark__43_882731224"/>
            <w:bookmarkStart w:id="87" w:name="__Fieldmark__43_882731224"/>
            <w:bookmarkEnd w:id="8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3"/>
        <w:gridCol w:w="758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In the space below, kindly provide any other comments, suggestions or references that may enhance the quality of the report: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mments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Recommended Acceptance of the Final Repor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8" w:name="__Fieldmark__44_882731224"/>
            <w:bookmarkStart w:id="89" w:name="__Fieldmark__44_882731224"/>
            <w:bookmarkEnd w:id="8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Recommended for Acceptance after suggested revisions are carried ou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0" w:name="__Fieldmark__45_882731224"/>
            <w:bookmarkStart w:id="91" w:name="__Fieldmark__45_882731224"/>
            <w:bookmarkEnd w:id="9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Not recommended for Acceptance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2" w:name="__Fieldmark__46_882731224"/>
            <w:bookmarkStart w:id="93" w:name="__Fieldmark__46_882731224"/>
            <w:bookmarkEnd w:id="9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326"/>
        <w:gridCol w:w="1109"/>
        <w:gridCol w:w="2216"/>
      </w:tblGrid>
      <w:tr>
        <w:trPr>
          <w:trHeight w:val="430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IV (REVIEWERS INFORMATION)</w:t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Reviewers Nam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ull Address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 Address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Date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Signatur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705"/>
        <w:gridCol w:w="2801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V (CONTACT INFORM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Telephone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ax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b/>
                  <w:bCs/>
                  <w:spacing w:val="-3"/>
                </w:rPr>
                <w:t>src@kfupm.edu.sa</w:t>
              </w:r>
            </w:hyperlink>
          </w:p>
        </w:tc>
      </w:tr>
    </w:tbl>
    <w:p>
      <w:pPr>
        <w:pStyle w:val="Normal"/>
        <w:autoSpaceDE w:val="false"/>
        <w:rPr>
          <w:vanish/>
          <w:color w:val="000000"/>
        </w:rPr>
      </w:pPr>
      <w:r>
        <w:rPr>
          <w:vanish/>
          <w:color w:val="000000"/>
        </w:rPr>
      </w:r>
      <w:bookmarkStart w:id="94" w:name="_PictureBullets"/>
      <w:bookmarkStart w:id="95" w:name="_PictureBullets"/>
      <w:bookmarkEnd w:id="95"/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657600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9.75pt" to="414.65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324485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9.75pt" to="152.2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  <w:sz w:val="18"/>
        <w:szCs w:val="18"/>
      </w:rPr>
      <w:t>Research Project Report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8572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7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450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96" w:name="OLE_LINK1"/>
    <w:bookmarkStart w:id="97" w:name="OLE_LINK1"/>
  </w:p>
  <w:p>
    <w:pPr>
      <w:pStyle w:val="Header"/>
      <w:rPr>
        <w:b/>
        <w:b/>
        <w:bCs/>
      </w:rPr>
    </w:pPr>
    <w:r>
      <w:rPr/>
      <w:t xml:space="preserve">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>
        <w:b/>
        <w:b/>
        <w:b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  <w:bookmarkEnd w:id="9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8:00Z</dcterms:created>
  <dc:creator>amigo</dc:creator>
  <dc:description/>
  <dc:language>en-US</dc:language>
  <cp:lastModifiedBy>Saad</cp:lastModifiedBy>
  <dcterms:modified xsi:type="dcterms:W3CDTF">2012-05-29T08:28:00Z</dcterms:modified>
  <cp:revision>2</cp:revision>
  <dc:subject/>
  <dc:title>SL-1</dc:title>
</cp:coreProperties>
</file>