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SABBATICAL PROPOSAL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cantSplit w:val="true"/>
        </w:trPr>
        <w:tc>
          <w:tcPr>
            <w:tcW w:w="8882" w:type="dxa"/>
            <w:tcBorders/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is form is to be completed and filled by the Reviewer and to be sent the Deanship of Scientific Research within 21 days of its receipt</w:t>
            </w: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136"/>
        <w:gridCol w:w="2136"/>
        <w:gridCol w:w="2137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 I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 xml:space="preserve"> (PROPOSAL GENERAL INFORMATION)</w:t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Reference Number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roposal Title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rincipal Investigator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Investigator 1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Investigator 2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Investigator 3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Investigator 4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ate Sent to Reviewer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595"/>
      </w:tblGrid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 the Reviewer</w:t>
            </w:r>
            <w:r>
              <w:rPr>
                <w:rFonts w:cs="Garamond" w:ascii="Garamond" w:hAnsi="Garamond"/>
                <w:smallCaps/>
                <w:sz w:val="24"/>
                <w:szCs w:val="24"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0" w:name="__Fieldmark__0_2678307917"/>
            <w:bookmarkStart w:id="1" w:name="__Fieldmark__0_2678307917"/>
            <w:bookmarkEnd w:id="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" w:name="__Fieldmark__1_2678307917"/>
            <w:bookmarkStart w:id="3" w:name="__Fieldmark__1_2678307917"/>
            <w:bookmarkEnd w:id="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" w:name="__Fieldmark__2_2678307917"/>
            <w:bookmarkStart w:id="5" w:name="__Fieldmark__2_2678307917"/>
            <w:bookmarkEnd w:id="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" w:name="__Fieldmark__3_2678307917"/>
            <w:bookmarkStart w:id="7" w:name="__Fieldmark__3_2678307917"/>
            <w:bookmarkEnd w:id="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Other 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Literature Review:</w:t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Please   write   your   comments   and   also   indicate   any   other   references   which   you   think are   of importance   to   the   project.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49"/>
        <w:gridCol w:w="577"/>
        <w:gridCol w:w="1156"/>
        <w:gridCol w:w="578"/>
        <w:gridCol w:w="1156"/>
        <w:gridCol w:w="589"/>
        <w:gridCol w:w="1155"/>
        <w:gridCol w:w="577"/>
        <w:gridCol w:w="1153"/>
      </w:tblGrid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Based   on   the   above,  the   literature   search  is  rated  as:</w:t>
            </w:r>
          </w:p>
        </w:tc>
      </w:tr>
      <w:tr>
        <w:trPr>
          <w:trHeight w:val="430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" w:name="__Fieldmark__4_2678307917"/>
            <w:bookmarkStart w:id="9" w:name="__Fieldmark__4_2678307917"/>
            <w:bookmarkEnd w:id="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Excellen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0" w:name="__Fieldmark__5_2678307917"/>
            <w:bookmarkStart w:id="11" w:name="__Fieldmark__5_2678307917"/>
            <w:bookmarkEnd w:id="1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V. Goo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2" w:name="__Fieldmark__6_2678307917"/>
            <w:bookmarkStart w:id="13" w:name="__Fieldmark__6_2678307917"/>
            <w:bookmarkEnd w:id="1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Goo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4" w:name="__Fieldmark__7_2678307917"/>
            <w:bookmarkStart w:id="15" w:name="__Fieldmark__7_2678307917"/>
            <w:bookmarkEnd w:id="1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Adequat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6" w:name="__Fieldmark__8_2678307917"/>
            <w:bookmarkStart w:id="17" w:name="__Fieldmark__8_2678307917"/>
            <w:bookmarkEnd w:id="1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30"/>
        <w:gridCol w:w="326"/>
        <w:gridCol w:w="1400"/>
        <w:gridCol w:w="111"/>
        <w:gridCol w:w="725"/>
        <w:gridCol w:w="612"/>
        <w:gridCol w:w="1184"/>
        <w:gridCol w:w="272"/>
        <w:gridCol w:w="100"/>
        <w:gridCol w:w="723"/>
        <w:gridCol w:w="793"/>
        <w:gridCol w:w="1368"/>
      </w:tblGrid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jectives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  stated   objectives   are:</w:t>
            </w:r>
          </w:p>
        </w:tc>
      </w:tr>
      <w:tr>
        <w:trPr>
          <w:trHeight w:val="430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8" w:name="__Fieldmark__9_2678307917"/>
            <w:bookmarkStart w:id="19" w:name="__Fieldmark__9_2678307917"/>
            <w:bookmarkEnd w:id="1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lea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0" w:name="__Fieldmark__10_2678307917"/>
            <w:bookmarkStart w:id="21" w:name="__Fieldmark__10_2678307917"/>
            <w:bookmarkEnd w:id="2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Vagu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2" w:name="__Fieldmark__11_2678307917"/>
            <w:bookmarkStart w:id="23" w:name="__Fieldmark__11_2678307917"/>
            <w:bookmarkEnd w:id="2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Obscure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Are   the   objectives   in   accordance   with   the   current   research   trends/needs   in   this   area?</w:t>
            </w:r>
          </w:p>
        </w:tc>
      </w:tr>
      <w:tr>
        <w:trPr>
          <w:trHeight w:val="430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4" w:name="__Fieldmark__12_2678307917"/>
            <w:bookmarkStart w:id="25" w:name="__Fieldmark__12_2678307917"/>
            <w:bookmarkEnd w:id="2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Y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bCs w:val="false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bCs w:val="false"/>
                <w:rFonts w:cs="Times New Roman" w:ascii="Garamond" w:hAnsi="Garamond"/>
              </w:rPr>
              <w:fldChar w:fldCharType="separate"/>
            </w:r>
            <w:bookmarkStart w:id="26" w:name="__Fieldmark__13_2678307917"/>
            <w:bookmarkStart w:id="27" w:name="__Fieldmark__13_2678307917"/>
            <w:bookmarkEnd w:id="27"/>
            <w:r/>
            <w:r>
              <w:rPr>
                <w:sz w:val="24"/>
                <w:spacing w:val="-2"/>
                <w:szCs w:val="24"/>
                <w:bCs w:val="false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uitability of Host Institute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s   the   host   professor   currently   active   in   the   stated   area   of   research?</w:t>
            </w:r>
          </w:p>
        </w:tc>
      </w:tr>
      <w:tr>
        <w:trPr>
          <w:trHeight w:val="43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8" w:name="__Fieldmark__14_2678307917"/>
            <w:bookmarkStart w:id="29" w:name="__Fieldmark__14_2678307917"/>
            <w:bookmarkEnd w:id="2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Yes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0" w:name="__Fieldmark__15_2678307917"/>
            <w:bookmarkStart w:id="31" w:name="__Fieldmark__15_2678307917"/>
            <w:bookmarkEnd w:id="3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Sure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2" w:name="__Fieldmark__16_2678307917"/>
            <w:bookmarkStart w:id="33" w:name="__Fieldmark__16_2678307917"/>
            <w:bookmarkEnd w:id="3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spacing w:before="60" w:after="6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09"/>
        <w:gridCol w:w="43"/>
        <w:gridCol w:w="665"/>
        <w:gridCol w:w="650"/>
        <w:gridCol w:w="89"/>
        <w:gridCol w:w="254"/>
        <w:gridCol w:w="34"/>
        <w:gridCol w:w="1131"/>
        <w:gridCol w:w="27"/>
        <w:gridCol w:w="46"/>
        <w:gridCol w:w="916"/>
        <w:gridCol w:w="55"/>
        <w:gridCol w:w="427"/>
        <w:gridCol w:w="80"/>
        <w:gridCol w:w="832"/>
        <w:gridCol w:w="83"/>
        <w:gridCol w:w="584"/>
        <w:gridCol w:w="83"/>
        <w:gridCol w:w="130"/>
        <w:gridCol w:w="1184"/>
      </w:tblGrid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s   there   an   active   research   group   in   the   same   area   at   the   host   institution?</w:t>
            </w:r>
          </w:p>
        </w:tc>
      </w:tr>
      <w:tr>
        <w:trPr>
          <w:trHeight w:val="43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4" w:name="__Fieldmark__17_2678307917"/>
            <w:bookmarkStart w:id="35" w:name="__Fieldmark__17_2678307917"/>
            <w:bookmarkEnd w:id="3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Ye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6" w:name="__Fieldmark__18_2678307917"/>
            <w:bookmarkStart w:id="37" w:name="__Fieldmark__18_2678307917"/>
            <w:bookmarkEnd w:id="3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Sure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8" w:name="__Fieldmark__19_2678307917"/>
            <w:bookmarkStart w:id="39" w:name="__Fieldmark__19_2678307917"/>
            <w:bookmarkEnd w:id="3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The   laboratory   and/or   computing   facilities   at   the   host   institution   are  rated  as:</w:t>
            </w:r>
          </w:p>
        </w:tc>
      </w:tr>
      <w:tr>
        <w:trPr>
          <w:trHeight w:val="430" w:hRule="atLeast"/>
        </w:trPr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separate"/>
            </w:r>
            <w:bookmarkStart w:id="40" w:name="__Fieldmark__20_2678307917"/>
            <w:bookmarkStart w:id="41" w:name="__Fieldmark__20_2678307917"/>
            <w:bookmarkEnd w:id="41"/>
            <w:r/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2" w:name="__Fieldmark__21_2678307917"/>
            <w:bookmarkStart w:id="43" w:name="__Fieldmark__21_2678307917"/>
            <w:bookmarkEnd w:id="4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Adequate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4" w:name="__Fieldmark__22_2678307917"/>
            <w:bookmarkStart w:id="45" w:name="__Fieldmark__22_2678307917"/>
            <w:bookmarkEnd w:id="4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Inadequate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6" w:name="__Fieldmark__23_2678307917"/>
            <w:bookmarkStart w:id="47" w:name="__Fieldmark__23_2678307917"/>
            <w:bookmarkEnd w:id="4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Sure / NA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The   library   facilities   at   the   host   institution   are   rated  as:</w:t>
            </w:r>
          </w:p>
        </w:tc>
      </w:tr>
      <w:tr>
        <w:trPr>
          <w:trHeight w:val="430" w:hRule="atLeast"/>
        </w:trPr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8" w:name="__Fieldmark__24_2678307917"/>
            <w:bookmarkStart w:id="49" w:name="__Fieldmark__24_2678307917"/>
            <w:bookmarkEnd w:id="4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0" w:name="__Fieldmark__25_2678307917"/>
            <w:bookmarkStart w:id="51" w:name="__Fieldmark__25_2678307917"/>
            <w:bookmarkEnd w:id="5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Adequate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2" w:name="__Fieldmark__26_2678307917"/>
            <w:bookmarkStart w:id="53" w:name="__Fieldmark__26_2678307917"/>
            <w:bookmarkEnd w:id="5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Inadequate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4" w:name="__Fieldmark__27_2678307917"/>
            <w:bookmarkStart w:id="55" w:name="__Fieldmark__27_2678307917"/>
            <w:bookmarkEnd w:id="5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Sure /NA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Research Plan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The   research   plan   is:</w:t>
            </w:r>
          </w:p>
        </w:tc>
      </w:tr>
      <w:tr>
        <w:trPr>
          <w:trHeight w:val="430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6" w:name="__Fieldmark__28_2678307917"/>
            <w:bookmarkStart w:id="57" w:name="__Fieldmark__28_2678307917"/>
            <w:bookmarkEnd w:id="5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lear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8" w:name="__Fieldmark__29_2678307917"/>
            <w:bookmarkStart w:id="59" w:name="__Fieldmark__29_2678307917"/>
            <w:bookmarkEnd w:id="5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Vagu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0" w:name="__Fieldmark__30_2678307917"/>
            <w:bookmarkStart w:id="61" w:name="__Fieldmark__30_2678307917"/>
            <w:bookmarkEnd w:id="6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Obscure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-709" w:right="749" w:hanging="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-709" w:right="749" w:hanging="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"/>
        <w:gridCol w:w="2880"/>
        <w:gridCol w:w="8"/>
        <w:gridCol w:w="1436"/>
        <w:gridCol w:w="8"/>
        <w:gridCol w:w="2888"/>
      </w:tblGrid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Is   it   possible   to   accomplish   the   stated   objectives   in   the   specified   duration?</w:t>
            </w:r>
          </w:p>
        </w:tc>
      </w:tr>
      <w:tr>
        <w:trPr>
          <w:trHeight w:val="430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separate"/>
            </w:r>
            <w:bookmarkStart w:id="62" w:name="__Fieldmark__31_2678307917"/>
            <w:bookmarkStart w:id="63" w:name="__Fieldmark__31_2678307917"/>
            <w:bookmarkEnd w:id="63"/>
            <w:r/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Yes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separate"/>
            </w:r>
            <w:bookmarkStart w:id="64" w:name="__Fieldmark__32_2678307917"/>
            <w:bookmarkStart w:id="65" w:name="__Fieldmark__32_2678307917"/>
            <w:bookmarkEnd w:id="65"/>
            <w:r/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both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In   your   opinion,   is   it   possible   to   publish   the   results   of   this   research   in   reputable journals   in   this   area?</w:t>
            </w:r>
          </w:p>
        </w:tc>
      </w:tr>
      <w:tr>
        <w:trPr>
          <w:trHeight w:val="43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6" w:name="__Fieldmark__33_2678307917"/>
            <w:bookmarkStart w:id="67" w:name="__Fieldmark__33_2678307917"/>
            <w:bookmarkEnd w:id="6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Yes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8" w:name="__Fieldmark__34_2678307917"/>
            <w:bookmarkStart w:id="69" w:name="__Fieldmark__34_2678307917"/>
            <w:bookmarkEnd w:id="6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60" w:after="60"/>
        <w:ind w:left="0" w:right="749" w:hanging="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69"/>
        <w:gridCol w:w="778"/>
        <w:gridCol w:w="666"/>
        <w:gridCol w:w="410"/>
        <w:gridCol w:w="1036"/>
        <w:gridCol w:w="24"/>
        <w:gridCol w:w="1071"/>
        <w:gridCol w:w="349"/>
        <w:gridCol w:w="734"/>
        <w:gridCol w:w="710"/>
        <w:gridCol w:w="363"/>
        <w:gridCol w:w="1082"/>
      </w:tblGrid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agement Plan</w:t>
            </w:r>
            <w:r>
              <w:rPr>
                <w:rFonts w:cs="Garamond" w:ascii="Garamond" w:hAnsi="Garamond"/>
                <w:b w:val="false"/>
                <w:bCs w:val="false"/>
                <w:smallCaps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  capability   of   the   candidate   to   conduct   and   manage   the   project   is   rated:</w:t>
            </w:r>
          </w:p>
        </w:tc>
      </w:tr>
      <w:tr>
        <w:trPr>
          <w:trHeight w:val="43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0" w:name="__Fieldmark__35_2678307917"/>
            <w:bookmarkStart w:id="71" w:name="__Fieldmark__35_2678307917"/>
            <w:bookmarkEnd w:id="7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2" w:name="__Fieldmark__36_2678307917"/>
            <w:bookmarkStart w:id="73" w:name="__Fieldmark__36_2678307917"/>
            <w:bookmarkEnd w:id="7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4" w:name="__Fieldmark__37_2678307917"/>
            <w:bookmarkStart w:id="75" w:name="__Fieldmark__37_2678307917"/>
            <w:bookmarkEnd w:id="7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6" w:name="__Fieldmark__38_2678307917"/>
            <w:bookmarkStart w:id="77" w:name="__Fieldmark__38_2678307917"/>
            <w:bookmarkEnd w:id="7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both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  Budget   requested   in   Saudi   Riyals   is  (1 US$ = SR 3.75)</w:t>
            </w:r>
          </w:p>
        </w:tc>
      </w:tr>
      <w:tr>
        <w:trPr>
          <w:trHeight w:val="43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8" w:name="__Fieldmark__39_2678307917"/>
            <w:bookmarkStart w:id="79" w:name="__Fieldmark__39_2678307917"/>
            <w:bookmarkEnd w:id="7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Adequate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0" w:name="__Fieldmark__40_2678307917"/>
            <w:bookmarkStart w:id="81" w:name="__Fieldmark__40_2678307917"/>
            <w:bookmarkEnd w:id="8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Inadequate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2" w:name="__Fieldmark__41_2678307917"/>
            <w:bookmarkStart w:id="83" w:name="__Fieldmark__41_2678307917"/>
            <w:bookmarkEnd w:id="8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Needed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-180" w:right="0" w:hanging="814"/>
        <w:jc w:val="left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60" w:after="60"/>
        <w:ind w:left="821" w:right="0" w:hanging="821"/>
        <w:jc w:val="left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28"/>
        <w:gridCol w:w="1717"/>
        <w:gridCol w:w="1774"/>
        <w:gridCol w:w="1722"/>
      </w:tblGrid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lease give your overall evaluation of the proposal</w:t>
            </w:r>
          </w:p>
        </w:tc>
      </w:tr>
      <w:tr>
        <w:trPr>
          <w:trHeight w:val="430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33" w:hanging="0"/>
              <w:jc w:val="left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Overall Evalu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60" w:after="60"/>
        <w:ind w:left="821" w:right="0" w:hanging="821"/>
        <w:jc w:val="left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215"/>
        <w:gridCol w:w="730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In the space below, kindly provide any other comments, suggestions or references that may enhance the quality of the proposal: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1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Recommended for funding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4" w:name="__Fieldmark__42_2678307917"/>
            <w:bookmarkStart w:id="85" w:name="__Fieldmark__42_2678307917"/>
            <w:bookmarkEnd w:id="8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2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Recommended for funding after suggested revisions are carried ou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6" w:name="__Fieldmark__43_2678307917"/>
            <w:bookmarkStart w:id="87" w:name="__Fieldmark__43_2678307917"/>
            <w:bookmarkEnd w:id="8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3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Not recommended for funding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8" w:name="__Fieldmark__44_2678307917"/>
            <w:bookmarkStart w:id="89" w:name="__Fieldmark__44_2678307917"/>
            <w:bookmarkEnd w:id="8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82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spacing w:val="-2"/>
          <w:sz w:val="24"/>
          <w:szCs w:val="24"/>
        </w:rPr>
      </w:pPr>
      <w:r>
        <w:rPr>
          <w:rFonts w:cs="Times New Roman" w:ascii="Garamond" w:hAnsi="Garamond"/>
          <w:spacing w:val="-2"/>
          <w:sz w:val="24"/>
          <w:szCs w:val="24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203"/>
        <w:gridCol w:w="1068"/>
        <w:gridCol w:w="2134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V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 xml:space="preserve"> (REVIEWERS INFORMATION)</w:t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Reviewers Name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Full Address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Email Address: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ate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Signature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641"/>
        <w:gridCol w:w="269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V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 xml:space="preserve"> (CONTACT INFORMATION)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The Deanship Of Scientific Research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P.O. BOX # 5083, Dhahran - 31261, Saudi Arab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Telephone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Fax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Email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b/>
                  <w:bCs/>
                  <w:spacing w:val="-3"/>
                  <w:sz w:val="24"/>
                  <w:szCs w:val="24"/>
                </w:rPr>
                <w:t>src@kfupm.edu.sa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77634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35pt,12.3pt" to="465.5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313055</wp:posOffset>
              </wp:positionH>
              <wp:positionV relativeFrom="paragraph">
                <wp:posOffset>165735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65pt,13.05pt" to="137.75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i/>
        <w:iCs/>
        <w:sz w:val="18"/>
        <w:szCs w:val="18"/>
      </w:rPr>
      <w:t>Sabbatical Leave Proposal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left"/>
      <w:rPr/>
    </w:pPr>
    <w:r>
      <w:rPr>
        <w:rFonts w:cs="Times New Roman"/>
        <w:sz w:val="22"/>
        <w:szCs w:val="22"/>
      </w:rPr>
      <w:t xml:space="preserve">                </w:t>
    </w:r>
    <w:r>
      <w:rPr>
        <w:rFonts w:cs="Times New Roman" w:ascii="Garamond" w:hAnsi="Garamond"/>
        <w:sz w:val="28"/>
        <w:szCs w:val="28"/>
      </w:rPr>
      <w:t>King Fahd University of Petroleum and Minerals</w:t>
    </w:r>
  </w:p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sz w:val="22"/>
        <w:szCs w:val="22"/>
      </w:rPr>
      <w:t xml:space="preserve">                               </w:t>
    </w:r>
    <w:r>
      <w:rPr>
        <w:rFonts w:cs="Times New Roman" w:ascii="Garamond" w:hAnsi="Garamond"/>
        <w:sz w:val="22"/>
        <w:szCs w:val="22"/>
      </w:rPr>
      <w:t>Dhahran – 31261, Saudi Arabia</w:t>
    </w:r>
  </w:p>
  <w:p>
    <w:pPr>
      <w:pStyle w:val="Header"/>
      <w:bidi w:val="0"/>
      <w:jc w:val="left"/>
      <w:rPr/>
    </w:pPr>
    <w:r>
      <w:rPr>
        <w:rFonts w:eastAsia="Garamond" w:cs="Garamond" w:ascii="Garamond" w:hAnsi="Garamond"/>
        <w:sz w:val="22"/>
        <w:szCs w:val="22"/>
      </w:rPr>
      <w:t xml:space="preserve">                </w:t>
    </w:r>
    <w:r>
      <w:rPr>
        <w:rFonts w:cs="Times New Roman" w:ascii="Garamond" w:hAnsi="Garamond"/>
        <w:sz w:val="24"/>
        <w:szCs w:val="24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8:15:00Z</dcterms:created>
  <dc:creator>basel</dc:creator>
  <dc:description/>
  <cp:keywords/>
  <dc:language>en-US</dc:language>
  <cp:lastModifiedBy>ITC</cp:lastModifiedBy>
  <cp:lastPrinted>2009-07-22T14:30:00Z</cp:lastPrinted>
  <dcterms:modified xsi:type="dcterms:W3CDTF">2009-08-19T06:58:00Z</dcterms:modified>
  <cp:revision>31</cp:revision>
  <dc:subject/>
  <dc:title>Question</dc:title>
</cp:coreProperties>
</file>