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5pt;width:405.7pt;height:17.15pt;mso-wrap-style:none;v-text-anchor:middle;mso-position-vertical:top" type="_x0000_t136">
            <v:path textpathok="t"/>
            <v:textpath on="t" fitshape="t" string="SABBATICAL REPORT EVALUATION FORM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cantSplit w:val="true"/>
        </w:trPr>
        <w:tc>
          <w:tcPr>
            <w:tcW w:w="9006" w:type="dxa"/>
            <w:tcBorders/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his form is to be completed and filled by the Reviewer and to be sent the Deanship of Scientific Research within 21 days of its receipt.</w:t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312"/>
      </w:tblGrid>
      <w:tr>
        <w:trPr>
          <w:trHeight w:val="430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ECTION – I GENERAL INFORMATION</w:t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 Of Faculty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partment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port Title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618"/>
        <w:gridCol w:w="22"/>
        <w:gridCol w:w="544"/>
        <w:gridCol w:w="16"/>
        <w:gridCol w:w="564"/>
        <w:gridCol w:w="8"/>
        <w:gridCol w:w="564"/>
        <w:gridCol w:w="558"/>
      </w:tblGrid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ECTION – II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To the Reviewer</w:t>
            </w:r>
            <w:r>
              <w:rPr>
                <w:rFonts w:cs="Garamond" w:ascii="Garamond" w:hAnsi="Garamond"/>
                <w:smallCaps/>
              </w:rPr>
              <w:t xml:space="preserve">: </w:t>
            </w:r>
          </w:p>
        </w:tc>
      </w:tr>
      <w:tr>
        <w:trPr>
          <w:trHeight w:val="430" w:hRule="atLeast"/>
        </w:trPr>
        <w:tc>
          <w:tcPr>
            <w:tcW w:w="6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 have reviewed the original proposal submitted earlier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0" w:name="__Fieldmark__0_4282627679"/>
            <w:bookmarkStart w:id="1" w:name="__Fieldmark__0_4282627679"/>
            <w:bookmarkEnd w:id="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" w:name="__Fieldmark__1_4282627679"/>
            <w:bookmarkStart w:id="3" w:name="__Fieldmark__1_4282627679"/>
            <w:bookmarkEnd w:id="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o what degree are you familiar with the proposed topic?</w:t>
            </w:r>
          </w:p>
        </w:tc>
      </w:tr>
      <w:tr>
        <w:trPr>
          <w:trHeight w:val="43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" w:name="__Fieldmark__2_4282627679"/>
            <w:bookmarkStart w:id="5" w:name="__Fieldmark__2_4282627679"/>
            <w:bookmarkEnd w:id="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I am actively engaged in research in this specific area.</w:t>
            </w:r>
          </w:p>
        </w:tc>
      </w:tr>
      <w:tr>
        <w:trPr>
          <w:trHeight w:val="43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" w:name="__Fieldmark__3_4282627679"/>
            <w:bookmarkStart w:id="7" w:name="__Fieldmark__3_4282627679"/>
            <w:bookmarkEnd w:id="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I have carried out research in the past in this specific area.</w:t>
            </w:r>
          </w:p>
        </w:tc>
      </w:tr>
      <w:tr>
        <w:trPr>
          <w:trHeight w:val="43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" w:name="__Fieldmark__4_4282627679"/>
            <w:bookmarkStart w:id="9" w:name="__Fieldmark__4_4282627679"/>
            <w:bookmarkEnd w:id="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y experience is in the general area and I have not worked in this specific area.</w:t>
            </w:r>
          </w:p>
        </w:tc>
      </w:tr>
      <w:tr>
        <w:trPr>
          <w:trHeight w:val="43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0" w:name="__Fieldmark__5_4282627679"/>
            <w:bookmarkStart w:id="11" w:name="__Fieldmark__5_4282627679"/>
            <w:bookmarkEnd w:id="1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Other 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oject Objectives</w:t>
            </w:r>
          </w:p>
        </w:tc>
      </w:tr>
      <w:tr>
        <w:trPr>
          <w:trHeight w:val="430" w:hRule="atLeast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</w:rPr>
              <w:t>Are the objectives stated in the report exactly the same as those given in the sabbatical proposal?  If your answer is No, please comment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2" w:name="__Fieldmark__6_4282627679"/>
            <w:bookmarkStart w:id="13" w:name="__Fieldmark__6_4282627679"/>
            <w:bookmarkEnd w:id="1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4" w:name="__Fieldmark__7_4282627679"/>
            <w:bookmarkStart w:id="15" w:name="__Fieldmark__7_4282627679"/>
            <w:bookmarkEnd w:id="1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246"/>
        <w:gridCol w:w="373"/>
        <w:gridCol w:w="378"/>
        <w:gridCol w:w="2253"/>
        <w:gridCol w:w="751"/>
        <w:gridCol w:w="2249"/>
      </w:tblGrid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 the space below, please comment on the achievements related to the original objectives.</w:t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Objective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chievement</w:t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By comparing the original objectives with the related achievements, I conclude that the objectives are</w:t>
            </w:r>
          </w:p>
        </w:tc>
      </w:tr>
      <w:tr>
        <w:trPr>
          <w:trHeight w:val="430" w:hRule="atLeas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6" w:name="__Fieldmark__8_4282627679"/>
            <w:bookmarkStart w:id="17" w:name="__Fieldmark__8_4282627679"/>
            <w:bookmarkEnd w:id="1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Fully Achieved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8" w:name="__Fieldmark__9_4282627679"/>
            <w:bookmarkStart w:id="19" w:name="__Fieldmark__9_4282627679"/>
            <w:bookmarkEnd w:id="1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ostly Achieve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0" w:name="__Fieldmark__10_4282627679"/>
            <w:bookmarkStart w:id="21" w:name="__Fieldmark__10_4282627679"/>
            <w:bookmarkEnd w:id="2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Partially Achieved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pacing w:val="-2"/>
              </w:rPr>
            </w:pPr>
            <w:r>
              <w:rPr>
                <w:rFonts w:cs="Garamond" w:ascii="Garamond" w:hAnsi="Garamond"/>
                <w:color w:val="000000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0" w:hRule="atLeast"/>
          <w:cantSplit w:val="true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 my view, the proponent achieved _____ % of the original objectives.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nalysis of the written papers/research-oriented book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 the space below, please comment on the quality of the manuscript(s) attached with the sabbatical report. Please use additional sheets, if necessary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99"/>
        <w:gridCol w:w="751"/>
        <w:gridCol w:w="1499"/>
        <w:gridCol w:w="751"/>
        <w:gridCol w:w="1499"/>
        <w:gridCol w:w="751"/>
        <w:gridCol w:w="1500"/>
      </w:tblGrid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The quality of the journal(s) in which the paper(s) has/have been submitted/accepted is rated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2" w:name="__Fieldmark__11_4282627679"/>
            <w:bookmarkStart w:id="23" w:name="__Fieldmark__11_4282627679"/>
            <w:bookmarkEnd w:id="2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Top Quality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4" w:name="__Fieldmark__12_4282627679"/>
            <w:bookmarkStart w:id="25" w:name="__Fieldmark__12_4282627679"/>
            <w:bookmarkEnd w:id="2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 Quality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6" w:name="__Fieldmark__13_4282627679"/>
            <w:bookmarkStart w:id="27" w:name="__Fieldmark__13_4282627679"/>
            <w:bookmarkEnd w:id="2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verage Quality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8" w:name="__Fieldmark__14_4282627679"/>
            <w:bookmarkStart w:id="29" w:name="__Fieldmark__14_4282627679"/>
            <w:bookmarkEnd w:id="2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Not Sure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43"/>
        <w:gridCol w:w="709"/>
        <w:gridCol w:w="2146"/>
        <w:gridCol w:w="714"/>
        <w:gridCol w:w="190"/>
        <w:gridCol w:w="636"/>
        <w:gridCol w:w="572"/>
        <w:gridCol w:w="555"/>
        <w:gridCol w:w="628"/>
      </w:tblGrid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dditional Achievements</w:t>
            </w:r>
          </w:p>
        </w:tc>
      </w:tr>
      <w:tr>
        <w:trPr>
          <w:trHeight w:val="430" w:hRule="atLeast"/>
        </w:trPr>
        <w:tc>
          <w:tcPr>
            <w:tcW w:w="6609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id the additional achievements (or some of them) result from this research work?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0" w:name="__Fieldmark__15_4282627679"/>
            <w:bookmarkStart w:id="31" w:name="__Fieldmark__15_4282627679"/>
            <w:bookmarkEnd w:id="3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2" w:name="__Fieldmark__16_4282627679"/>
            <w:bookmarkStart w:id="33" w:name="__Fieldmark__16_4282627679"/>
            <w:bookmarkEnd w:id="3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66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spacing w:val="-2"/>
              </w:rPr>
              <w:t>Are there any research papers written out of this additional research work?  If yes, please specify the number of papers and comment on the qualit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4" w:name="__Fieldmark__17_4282627679"/>
            <w:bookmarkStart w:id="35" w:name="__Fieldmark__17_4282627679"/>
            <w:bookmarkEnd w:id="3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6" w:name="__Fieldmark__18_4282627679"/>
            <w:bookmarkStart w:id="37" w:name="__Fieldmark__18_4282627679"/>
            <w:bookmarkEnd w:id="3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spacing w:val="-2"/>
              </w:rPr>
              <w:t>In the space below, please comment on any other additional achievements.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spacing w:val="-2"/>
              </w:rPr>
              <w:t>Taking all of the above into consideration, the additional achievements are considered as:</w:t>
            </w:r>
          </w:p>
        </w:tc>
      </w:tr>
      <w:tr>
        <w:trPr>
          <w:trHeight w:val="430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8" w:name="__Fieldmark__19_4282627679"/>
            <w:bookmarkStart w:id="39" w:name="__Fieldmark__19_4282627679"/>
            <w:bookmarkEnd w:id="3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Signific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0" w:name="__Fieldmark__20_4282627679"/>
            <w:bookmarkStart w:id="41" w:name="__Fieldmark__20_4282627679"/>
            <w:bookmarkEnd w:id="4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Averag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2" w:name="__Fieldmark__21_4282627679"/>
            <w:bookmarkStart w:id="43" w:name="__Fieldmark__21_4282627679"/>
            <w:bookmarkEnd w:id="4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arginal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pacing w:val="-2"/>
              </w:rPr>
            </w:pPr>
            <w:r>
              <w:rPr>
                <w:rFonts w:cs="Garamond" w:ascii="Garamond" w:hAnsi="Garamond"/>
                <w:color w:val="000000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02"/>
        <w:gridCol w:w="599"/>
        <w:gridCol w:w="2405"/>
        <w:gridCol w:w="600"/>
        <w:gridCol w:w="2396"/>
      </w:tblGrid>
      <w:tr>
        <w:trPr>
          <w:trHeight w:val="430" w:hRule="atLeast"/>
        </w:trPr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nsidering all of the above aspects, I would rate the sabbatical performance as:</w:t>
            </w:r>
          </w:p>
        </w:tc>
      </w:tr>
      <w:tr>
        <w:trPr>
          <w:trHeight w:val="430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4" w:name="__Fieldmark__22_4282627679"/>
            <w:bookmarkStart w:id="45" w:name="__Fieldmark__22_4282627679"/>
            <w:bookmarkEnd w:id="4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Outstanding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6" w:name="__Fieldmark__23_4282627679"/>
            <w:bookmarkStart w:id="47" w:name="__Fieldmark__23_4282627679"/>
            <w:bookmarkEnd w:id="4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Excell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8" w:name="__Fieldmark__24_4282627679"/>
            <w:bookmarkStart w:id="49" w:name="__Fieldmark__24_4282627679"/>
            <w:bookmarkEnd w:id="4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Very Good</w:t>
            </w:r>
          </w:p>
        </w:tc>
      </w:tr>
      <w:tr>
        <w:trPr>
          <w:trHeight w:val="430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0" w:name="__Fieldmark__25_4282627679"/>
            <w:bookmarkStart w:id="51" w:name="__Fieldmark__25_4282627679"/>
            <w:bookmarkEnd w:id="5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Fair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2" w:name="__Fieldmark__26_4282627679"/>
            <w:bookmarkStart w:id="53" w:name="__Fieldmark__26_4282627679"/>
            <w:bookmarkEnd w:id="5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Poor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3"/>
        <w:gridCol w:w="758"/>
      </w:tblGrid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ECTION – III (ADDITIONAL COMMENTS/RECOMMENDATION)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In the space below, kindly provide any other comments, suggestions or references that may enhance the quality of the report: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Comments: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commended Acceptance of Final Report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4" w:name="__Fieldmark__27_4282627679"/>
            <w:bookmarkStart w:id="55" w:name="__Fieldmark__27_4282627679"/>
            <w:bookmarkEnd w:id="5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commended for Acceptance after suggested revisions are carried out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6" w:name="__Fieldmark__28_4282627679"/>
            <w:bookmarkStart w:id="57" w:name="__Fieldmark__28_4282627679"/>
            <w:bookmarkEnd w:id="5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t recommended Acceptance of Final Report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8" w:name="__Fieldmark__29_4282627679"/>
            <w:bookmarkStart w:id="59" w:name="__Fieldmark__29_4282627679"/>
            <w:bookmarkEnd w:id="5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326"/>
        <w:gridCol w:w="1109"/>
        <w:gridCol w:w="2216"/>
      </w:tblGrid>
      <w:tr>
        <w:trPr>
          <w:trHeight w:val="430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</w:rPr>
              <w:t>SECTION – IV (REVIEWERS INFORMATION)</w:t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Reviewers Name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Full Address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Email Address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Date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Signature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1705"/>
        <w:gridCol w:w="2801"/>
      </w:tblGrid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</w:rPr>
              <w:t>SECTION – V (CONTACT INFORMATION)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Please Send us Your Evaluation By Mail\Email\Fax At The Following Address:</w:t>
            </w:r>
          </w:p>
        </w:tc>
      </w:tr>
      <w:tr>
        <w:trPr>
          <w:trHeight w:val="250" w:hRule="atLeast"/>
        </w:trPr>
        <w:tc>
          <w:tcPr>
            <w:tcW w:w="449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  <w:sz w:val="22"/>
                <w:szCs w:val="22"/>
              </w:rPr>
            </w:pPr>
            <w:r>
              <w:rPr>
                <w:rFonts w:cs="Garamond" w:ascii="Garamond" w:hAnsi="Garamond"/>
                <w:spacing w:val="-3"/>
                <w:sz w:val="22"/>
                <w:szCs w:val="22"/>
              </w:rPr>
              <w:t>The Deanship Of Scientific Research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pacing w:val="-3"/>
                <w:sz w:val="22"/>
                <w:szCs w:val="22"/>
              </w:rPr>
              <w:t>King Fahd University Of Petroleum &amp; Minerals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  <w:sz w:val="22"/>
                <w:szCs w:val="22"/>
              </w:rPr>
              <w:t>P.O. BOX # 5083, Dhahran - 31261, Saudi Arabi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Telephone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  <w:t>00966-3-8603200</w:t>
            </w:r>
          </w:p>
        </w:tc>
      </w:tr>
      <w:tr>
        <w:trPr>
          <w:trHeight w:val="250" w:hRule="atLeast"/>
        </w:trPr>
        <w:tc>
          <w:tcPr>
            <w:tcW w:w="44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Fax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  <w:t>00966-3-8603292</w:t>
            </w:r>
          </w:p>
        </w:tc>
      </w:tr>
      <w:tr>
        <w:trPr>
          <w:trHeight w:val="250" w:hRule="atLeast"/>
        </w:trPr>
        <w:tc>
          <w:tcPr>
            <w:tcW w:w="44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Email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b/>
                  <w:bCs/>
                  <w:spacing w:val="-3"/>
                </w:rPr>
                <w:t>src@kfupm.edu.sa</w:t>
              </w:r>
            </w:hyperlink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vanish/>
          <w:color w:val="000000"/>
        </w:rPr>
      </w:pPr>
      <w:r>
        <w:rPr>
          <w:vanish/>
          <w:color w:val="000000"/>
        </w:rPr>
      </w:r>
      <w:bookmarkStart w:id="60" w:name="_PictureBullets"/>
      <w:bookmarkStart w:id="61" w:name="_PictureBullets"/>
      <w:bookmarkEnd w:id="61"/>
    </w:p>
    <w:sectPr>
      <w:headerReference w:type="default" r:id="rId3"/>
      <w:footerReference w:type="default" r:id="rId4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b/>
        <w:b/>
        <w:bCs/>
        <w:i/>
        <w:i/>
        <w:iCs/>
        <w:sz w:val="18"/>
        <w:szCs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3657600</wp:posOffset>
              </wp:positionH>
              <wp:positionV relativeFrom="paragraph">
                <wp:posOffset>123825</wp:posOffset>
              </wp:positionV>
              <wp:extent cx="160909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9.75pt" to="414.65pt,9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324485</wp:posOffset>
              </wp:positionH>
              <wp:positionV relativeFrom="paragraph">
                <wp:posOffset>123825</wp:posOffset>
              </wp:positionV>
              <wp:extent cx="1609090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55pt,9.75pt" to="152.2pt,9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i/>
        <w:iCs/>
        <w:sz w:val="18"/>
        <w:szCs w:val="18"/>
      </w:rPr>
      <w:t>Sabbatical Report Evaluation For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85725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7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4450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2" w:name="OLE_LINK1"/>
    <w:bookmarkStart w:id="63" w:name="OLE_LINK1"/>
  </w:p>
  <w:p>
    <w:pPr>
      <w:pStyle w:val="Header"/>
      <w:rPr/>
    </w:pPr>
    <w:r>
      <w:rPr/>
      <w:t xml:space="preserve">               </w:t>
    </w:r>
    <w:r>
      <w:rPr>
        <w:rFonts w:cs="Garamond" w:ascii="Garamond" w:hAnsi="Garamond"/>
        <w:sz w:val="28"/>
        <w:szCs w:val="28"/>
      </w:rPr>
      <w:t>King Fahd University of Petroleum and Minerals</w:t>
    </w:r>
  </w:p>
  <w:p>
    <w:pPr>
      <w:pStyle w:val="Header"/>
      <w:rPr>
        <w:b/>
        <w:b/>
        <w:bCs/>
        <w:sz w:val="20"/>
        <w:szCs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437.25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8"/>
        <w:szCs w:val="28"/>
      </w:rPr>
      <w:t xml:space="preserve">                        </w:t>
    </w:r>
    <w:r>
      <w:rPr>
        <w:rFonts w:cs="Garamond" w:ascii="Garamond" w:hAnsi="Garamond"/>
        <w:b/>
        <w:bCs/>
        <w:sz w:val="22"/>
        <w:szCs w:val="22"/>
      </w:rPr>
      <w:t>Dhahran – 31261, Saudi Arabia</w:t>
    </w:r>
  </w:p>
  <w:p>
    <w:pPr>
      <w:pStyle w:val="Header"/>
      <w:rPr/>
    </w:pPr>
    <w:r>
      <w:rPr>
        <w:b/>
        <w:bCs/>
        <w:sz w:val="28"/>
        <w:szCs w:val="28"/>
      </w:rPr>
      <w:t xml:space="preserve">            </w:t>
    </w:r>
    <w:r>
      <w:rPr>
        <w:rFonts w:cs="Garamond" w:ascii="Garamond" w:hAnsi="Garamond"/>
        <w:b/>
        <w:bCs/>
      </w:rPr>
      <w:t>Deanship of Scientific Research</w:t>
    </w:r>
    <w:bookmarkEnd w:id="6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1.9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bCs/>
      <w:sz w:val="24"/>
      <w:szCs w:val="24"/>
    </w:rPr>
  </w:style>
  <w:style w:type="character" w:styleId="WW8Num25z1">
    <w:name w:val="WW8Num25z1"/>
    <w:qFormat/>
    <w:rPr>
      <w:b w:val="false"/>
      <w:bCs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43:00Z</dcterms:created>
  <dc:creator>amigo</dc:creator>
  <dc:description/>
  <cp:keywords/>
  <dc:language>en-US</dc:language>
  <cp:lastModifiedBy>ITC</cp:lastModifiedBy>
  <dcterms:modified xsi:type="dcterms:W3CDTF">2009-07-29T20:07:00Z</dcterms:modified>
  <cp:revision>51</cp:revision>
  <dc:subject/>
  <dc:title>SL-1</dc:title>
</cp:coreProperties>
</file>