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" w:after="60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spacing w:before="60" w:after="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9.25pt;width:405.7pt;height:29.15pt;mso-wrap-style:none;v-text-anchor:middle;mso-position-vertical:top" type="_x0000_t136">
            <v:path textpathok="t"/>
            <v:textpath on="t" fitshape="t" string="Type - A Final Report Evaluation Form" style="font-family:&quot;Garamond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autoSpaceDE w:val="false"/>
        <w:spacing w:before="60" w:after="6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cantSplit w:val="true"/>
        </w:trPr>
        <w:tc>
          <w:tcPr>
            <w:tcW w:w="9000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This form is to be completed and filled by the Reviewer and subsequently sent the Deanship of Scientific Research within 21 days of its receipt.</w:t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spacing w:lineRule="auto" w:line="276" w:before="60" w:after="60"/>
        <w:jc w:val="center"/>
        <w:rPr>
          <w:rFonts w:ascii="Garamond" w:hAnsi="Garamond" w:cs="Garamond"/>
          <w:b/>
          <w:b/>
          <w:bCs/>
          <w:color w:val="000000"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  <w:u w:val="single"/>
        </w:rPr>
        <w:t>Guidelines for evaluation:</w:t>
      </w:r>
    </w:p>
    <w:p>
      <w:pPr>
        <w:pStyle w:val="Normal"/>
        <w:autoSpaceDE w:val="false"/>
        <w:spacing w:before="60" w:after="6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 w:before="60" w:after="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FUPM is using an outcome-based system for evaluating the achievements of funded projects’ objectives. As such, projects objectives should be published in peer-reviewed journals and conference proceedings. The peer-review process usually ensures an adequate level of quality of the work published. The following table lists the minimum expected outcomes of funded research projects versus project duration:</w:t>
      </w:r>
    </w:p>
    <w:p>
      <w:pPr>
        <w:pStyle w:val="Normal"/>
        <w:autoSpaceDE w:val="false"/>
        <w:spacing w:before="60" w:after="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2160"/>
        <w:gridCol w:w="2448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roject Duration (in Months)</w:t>
            </w:r>
          </w:p>
        </w:tc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inimum Expected Outcome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Submitted Journal paper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ccepted/published Journal paper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ccepted/published Conference papers</w:t>
            </w:r>
          </w:p>
        </w:tc>
      </w:tr>
      <w:tr>
        <w:trPr>
          <w:trHeight w:val="3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≤</w:t>
            </w: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8 mont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9 months ≤ , ≤ 29 mont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≥</w:t>
            </w: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0 mont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  <w:szCs w:val="22"/>
              </w:rPr>
              <w:t>* Requirement for Processing Final Report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uto" w:line="360" w:before="60" w:after="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 consonance with the University policy, DSR encourages the beneficiaries of research projects to publish their work in reputed journals and conference proceedings.  In particular the Journal/Conference papers must be of high quality (i.e. listed in ISI database or as judged by the referee).</w:t>
      </w:r>
    </w:p>
    <w:p>
      <w:pPr>
        <w:pStyle w:val="Normal"/>
        <w:autoSpaceDE w:val="false"/>
        <w:spacing w:before="60" w:after="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3326"/>
        <w:gridCol w:w="1109"/>
        <w:gridCol w:w="2216"/>
      </w:tblGrid>
      <w:tr>
        <w:trPr>
          <w:trHeight w:val="430" w:hRule="atLeast"/>
        </w:trPr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</w:rPr>
              <w:t>REVIEWERS INFORMATION</w:t>
            </w:r>
          </w:p>
        </w:tc>
      </w:tr>
      <w:tr>
        <w:trPr>
          <w:trHeight w:val="430" w:hRule="atLeast"/>
        </w:trPr>
        <w:tc>
          <w:tcPr>
            <w:tcW w:w="2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Reviewers Name:</w:t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</w:tr>
      <w:tr>
        <w:trPr>
          <w:trHeight w:val="430" w:hRule="atLeast"/>
        </w:trPr>
        <w:tc>
          <w:tcPr>
            <w:tcW w:w="2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Full Address:</w:t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</w:tr>
      <w:tr>
        <w:trPr>
          <w:trHeight w:val="430" w:hRule="atLeast"/>
        </w:trPr>
        <w:tc>
          <w:tcPr>
            <w:tcW w:w="2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Email Address: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Date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</w:tr>
      <w:tr>
        <w:trPr>
          <w:trHeight w:val="430" w:hRule="atLeast"/>
        </w:trPr>
        <w:tc>
          <w:tcPr>
            <w:tcW w:w="23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Signature:</w:t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440" w:gutter="0" w:header="54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7312"/>
      </w:tblGrid>
      <w:tr>
        <w:trPr>
          <w:trHeight w:val="430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ECTION – I GENERAL INFORMATION</w:t>
            </w:r>
          </w:p>
        </w:tc>
      </w:tr>
      <w:tr>
        <w:trPr>
          <w:trHeight w:val="430" w:hRule="atLeast"/>
        </w:trPr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 Of Faculty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0" w:hRule="atLeast"/>
        </w:trPr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partment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0" w:hRule="atLeast"/>
        </w:trPr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port Title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0" w:hRule="atLeast"/>
        </w:trPr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verall Duration of the Project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5637"/>
        <w:gridCol w:w="560"/>
        <w:gridCol w:w="573"/>
        <w:gridCol w:w="564"/>
        <w:gridCol w:w="558"/>
      </w:tblGrid>
      <w:tr>
        <w:trPr>
          <w:trHeight w:val="430" w:hRule="atLeast"/>
        </w:trPr>
        <w:tc>
          <w:tcPr>
            <w:tcW w:w="90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SECTION – II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To the Reviewer</w:t>
            </w:r>
            <w:r>
              <w:rPr>
                <w:rFonts w:cs="Garamond" w:ascii="Garamond" w:hAnsi="Garamond"/>
                <w:smallCaps/>
              </w:rPr>
              <w:t xml:space="preserve">: </w:t>
            </w:r>
          </w:p>
        </w:tc>
      </w:tr>
      <w:tr>
        <w:trPr>
          <w:trHeight w:val="430" w:hRule="atLeast"/>
        </w:trPr>
        <w:tc>
          <w:tcPr>
            <w:tcW w:w="67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1080" w:hanging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 have reviewed the original proposal submitted earlier.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" w:name="__Fieldmark__0_3501182534"/>
            <w:bookmarkStart w:id="2" w:name="__Fieldmark__0_3501182534"/>
            <w:bookmarkEnd w:id="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3" w:name="__Fieldmark__1_3501182534"/>
            <w:bookmarkStart w:id="4" w:name="__Fieldmark__1_3501182534"/>
            <w:bookmarkEnd w:id="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1080" w:hanging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o what degree are you familiar with the proposed topic?</w:t>
            </w:r>
          </w:p>
        </w:tc>
      </w:tr>
      <w:tr>
        <w:trPr>
          <w:trHeight w:val="430" w:hRule="atLeast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5" w:name="__Fieldmark__2_3501182534"/>
            <w:bookmarkStart w:id="6" w:name="__Fieldmark__2_3501182534"/>
            <w:bookmarkEnd w:id="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7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I am actively engaged in research in this specific area.</w:t>
            </w:r>
          </w:p>
        </w:tc>
      </w:tr>
      <w:tr>
        <w:trPr>
          <w:trHeight w:val="430" w:hRule="atLeast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7" w:name="__Fieldmark__3_3501182534"/>
            <w:bookmarkStart w:id="8" w:name="__Fieldmark__3_3501182534"/>
            <w:bookmarkEnd w:id="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7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I have carried out research in the past in this specific area.</w:t>
            </w:r>
          </w:p>
        </w:tc>
      </w:tr>
      <w:tr>
        <w:trPr>
          <w:trHeight w:val="430" w:hRule="atLeast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9" w:name="__Fieldmark__4_3501182534"/>
            <w:bookmarkStart w:id="10" w:name="__Fieldmark__4_3501182534"/>
            <w:bookmarkEnd w:id="1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7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My experience is in the general area and I have not worked in this specific area.</w:t>
            </w:r>
          </w:p>
        </w:tc>
      </w:tr>
      <w:tr>
        <w:trPr>
          <w:trHeight w:val="430" w:hRule="atLeast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1" w:name="__Fieldmark__5_3501182534"/>
            <w:bookmarkStart w:id="12" w:name="__Fieldmark__5_3501182534"/>
            <w:bookmarkEnd w:id="1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7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Other Comments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528"/>
        <w:gridCol w:w="878"/>
        <w:gridCol w:w="525"/>
        <w:gridCol w:w="1165"/>
        <w:gridCol w:w="481"/>
        <w:gridCol w:w="572"/>
        <w:gridCol w:w="523"/>
        <w:gridCol w:w="532"/>
      </w:tblGrid>
      <w:tr>
        <w:trPr>
          <w:trHeight w:val="430" w:hRule="atLeast"/>
        </w:trPr>
        <w:tc>
          <w:tcPr>
            <w:tcW w:w="90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apping of Project’s Objectives with Outcomes</w:t>
            </w:r>
          </w:p>
        </w:tc>
      </w:tr>
      <w:tr>
        <w:trPr>
          <w:trHeight w:val="430" w:hRule="atLeast"/>
        </w:trPr>
        <w:tc>
          <w:tcPr>
            <w:tcW w:w="689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108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bjective 1 same as origina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3" w:name="__Fieldmark__6_3501182534"/>
            <w:bookmarkStart w:id="14" w:name="__Fieldmark__6_3501182534"/>
            <w:bookmarkEnd w:id="1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5" w:name="__Fieldmark__7_3501182534"/>
            <w:bookmarkStart w:id="16" w:name="__Fieldmark__7_3501182534"/>
            <w:bookmarkEnd w:id="1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6892" w:type="dxa"/>
            <w:gridSpan w:val="5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f not, are you satisfied with the explanation: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7" w:name="__Fieldmark__8_3501182534"/>
            <w:bookmarkStart w:id="18" w:name="__Fieldmark__8_3501182534"/>
            <w:bookmarkEnd w:id="1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9" w:name="__Fieldmark__9_3501182534"/>
            <w:bookmarkStart w:id="20" w:name="__Fieldmark__9_3501182534"/>
            <w:bookmarkEnd w:id="2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37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pping objective to published work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1" w:name="__Fieldmark__10_3501182534"/>
            <w:bookmarkStart w:id="22" w:name="__Fieldmark__10_3501182534"/>
            <w:bookmarkEnd w:id="2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gree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3" w:name="__Fieldmark__11_3501182534"/>
            <w:bookmarkStart w:id="24" w:name="__Fieldmark__11_3501182534"/>
            <w:bookmarkEnd w:id="2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6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rtially  Agree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5" w:name="__Fieldmark__12_3501182534"/>
            <w:bookmarkStart w:id="26" w:name="__Fieldmark__12_3501182534"/>
            <w:bookmarkEnd w:id="2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</w:rPr>
              <w:t>Disagree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omments: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528"/>
        <w:gridCol w:w="878"/>
        <w:gridCol w:w="525"/>
        <w:gridCol w:w="1165"/>
        <w:gridCol w:w="481"/>
        <w:gridCol w:w="572"/>
        <w:gridCol w:w="523"/>
        <w:gridCol w:w="532"/>
      </w:tblGrid>
      <w:tr>
        <w:trPr>
          <w:trHeight w:val="430" w:hRule="atLeast"/>
        </w:trPr>
        <w:tc>
          <w:tcPr>
            <w:tcW w:w="68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108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bjective 2 same as original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7" w:name="__Fieldmark__13_3501182534"/>
            <w:bookmarkStart w:id="28" w:name="__Fieldmark__13_3501182534"/>
            <w:bookmarkEnd w:id="2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9" w:name="__Fieldmark__14_3501182534"/>
            <w:bookmarkStart w:id="30" w:name="__Fieldmark__14_3501182534"/>
            <w:bookmarkEnd w:id="3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6892" w:type="dxa"/>
            <w:gridSpan w:val="5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f not, are you satisfied with the explanation: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31" w:name="__Fieldmark__15_3501182534"/>
            <w:bookmarkStart w:id="32" w:name="__Fieldmark__15_3501182534"/>
            <w:bookmarkEnd w:id="3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33" w:name="__Fieldmark__16_3501182534"/>
            <w:bookmarkStart w:id="34" w:name="__Fieldmark__16_3501182534"/>
            <w:bookmarkEnd w:id="3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37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pping objective to published work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35" w:name="__Fieldmark__17_3501182534"/>
            <w:bookmarkStart w:id="36" w:name="__Fieldmark__17_3501182534"/>
            <w:bookmarkEnd w:id="3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gree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37" w:name="__Fieldmark__18_3501182534"/>
            <w:bookmarkStart w:id="38" w:name="__Fieldmark__18_3501182534"/>
            <w:bookmarkEnd w:id="3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6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rtially  Agree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39" w:name="__Fieldmark__19_3501182534"/>
            <w:bookmarkStart w:id="40" w:name="__Fieldmark__19_3501182534"/>
            <w:bookmarkEnd w:id="4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</w:rPr>
              <w:t>Disagree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omments: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9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68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108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bjective 3 same as original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1" w:name="__Fieldmark__20_3501182534"/>
            <w:bookmarkStart w:id="42" w:name="__Fieldmark__20_3501182534"/>
            <w:bookmarkEnd w:id="4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3" w:name="__Fieldmark__21_3501182534"/>
            <w:bookmarkStart w:id="44" w:name="__Fieldmark__21_3501182534"/>
            <w:bookmarkEnd w:id="4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6892" w:type="dxa"/>
            <w:gridSpan w:val="5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f not, are you satisfied with the explanation: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5" w:name="__Fieldmark__22_3501182534"/>
            <w:bookmarkStart w:id="46" w:name="__Fieldmark__22_3501182534"/>
            <w:bookmarkEnd w:id="4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7" w:name="__Fieldmark__23_3501182534"/>
            <w:bookmarkStart w:id="48" w:name="__Fieldmark__23_3501182534"/>
            <w:bookmarkEnd w:id="4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37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pping objective to published work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9" w:name="__Fieldmark__24_3501182534"/>
            <w:bookmarkStart w:id="50" w:name="__Fieldmark__24_3501182534"/>
            <w:bookmarkEnd w:id="5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gree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51" w:name="__Fieldmark__25_3501182534"/>
            <w:bookmarkStart w:id="52" w:name="__Fieldmark__25_3501182534"/>
            <w:bookmarkEnd w:id="5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6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rtially  Agree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53" w:name="__Fieldmark__26_3501182534"/>
            <w:bookmarkStart w:id="54" w:name="__Fieldmark__26_3501182534"/>
            <w:bookmarkEnd w:id="5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</w:rPr>
              <w:t>Disagree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omments: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9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68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108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bjective 4 same as original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55" w:name="__Fieldmark__27_3501182534"/>
            <w:bookmarkStart w:id="56" w:name="__Fieldmark__27_3501182534"/>
            <w:bookmarkEnd w:id="5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57" w:name="__Fieldmark__28_3501182534"/>
            <w:bookmarkStart w:id="58" w:name="__Fieldmark__28_3501182534"/>
            <w:bookmarkEnd w:id="5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6892" w:type="dxa"/>
            <w:gridSpan w:val="5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f not, are you satisfied with the explanation: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59" w:name="__Fieldmark__29_3501182534"/>
            <w:bookmarkStart w:id="60" w:name="__Fieldmark__29_3501182534"/>
            <w:bookmarkEnd w:id="6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61" w:name="__Fieldmark__30_3501182534"/>
            <w:bookmarkStart w:id="62" w:name="__Fieldmark__30_3501182534"/>
            <w:bookmarkEnd w:id="6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37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pping objective to published work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63" w:name="__Fieldmark__31_3501182534"/>
            <w:bookmarkStart w:id="64" w:name="__Fieldmark__31_3501182534"/>
            <w:bookmarkEnd w:id="6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gree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65" w:name="__Fieldmark__32_3501182534"/>
            <w:bookmarkStart w:id="66" w:name="__Fieldmark__32_3501182534"/>
            <w:bookmarkEnd w:id="6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6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rtially  Agree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67" w:name="__Fieldmark__33_3501182534"/>
            <w:bookmarkStart w:id="68" w:name="__Fieldmark__33_3501182534"/>
            <w:bookmarkEnd w:id="6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</w:rPr>
              <w:t>Disagree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omments: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9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68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108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bjective 5 same as original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69" w:name="__Fieldmark__34_3501182534"/>
            <w:bookmarkStart w:id="70" w:name="__Fieldmark__34_3501182534"/>
            <w:bookmarkEnd w:id="7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71" w:name="__Fieldmark__35_3501182534"/>
            <w:bookmarkStart w:id="72" w:name="__Fieldmark__35_3501182534"/>
            <w:bookmarkEnd w:id="7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6892" w:type="dxa"/>
            <w:gridSpan w:val="5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f not, are you satisfied with the explanation: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73" w:name="__Fieldmark__36_3501182534"/>
            <w:bookmarkStart w:id="74" w:name="__Fieldmark__36_3501182534"/>
            <w:bookmarkEnd w:id="7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75" w:name="__Fieldmark__37_3501182534"/>
            <w:bookmarkStart w:id="76" w:name="__Fieldmark__37_3501182534"/>
            <w:bookmarkEnd w:id="7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37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pping objective to published work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77" w:name="__Fieldmark__38_3501182534"/>
            <w:bookmarkStart w:id="78" w:name="__Fieldmark__38_3501182534"/>
            <w:bookmarkEnd w:id="7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gree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79" w:name="__Fieldmark__39_3501182534"/>
            <w:bookmarkStart w:id="80" w:name="__Fieldmark__39_3501182534"/>
            <w:bookmarkEnd w:id="8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6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rtially  Agree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81" w:name="__Fieldmark__40_3501182534"/>
            <w:bookmarkStart w:id="82" w:name="__Fieldmark__40_3501182534"/>
            <w:bookmarkEnd w:id="8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</w:rPr>
              <w:t>Disagree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omments: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00"/>
        <w:gridCol w:w="1492"/>
        <w:gridCol w:w="7"/>
        <w:gridCol w:w="1499"/>
        <w:gridCol w:w="1499"/>
        <w:gridCol w:w="1493"/>
      </w:tblGrid>
      <w:tr>
        <w:trPr>
          <w:trHeight w:val="430" w:hRule="atLeast"/>
        </w:trPr>
        <w:tc>
          <w:tcPr>
            <w:tcW w:w="90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roject Objectives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color w:val="000000"/>
              </w:rPr>
              <w:t>Are the objectives stated in the paper(s) exactly the same as those given in the proposal?  If your answer is No, please comment</w:t>
            </w:r>
          </w:p>
        </w:tc>
      </w:tr>
      <w:tr>
        <w:trPr>
          <w:trHeight w:val="430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83" w:name="__Fieldmark__41_3501182534"/>
            <w:bookmarkStart w:id="84" w:name="__Fieldmark__41_3501182534"/>
            <w:bookmarkEnd w:id="8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85" w:name="__Fieldmark__42_3501182534"/>
            <w:bookmarkStart w:id="86" w:name="__Fieldmark__42_3501182534"/>
            <w:bookmarkEnd w:id="8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87" w:name="__Fieldmark__43_3501182534"/>
            <w:bookmarkStart w:id="88" w:name="__Fieldmark__43_3501182534"/>
            <w:bookmarkEnd w:id="8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artially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n the space below, please comment on the achievements related to the original objectives</w:t>
            </w:r>
          </w:p>
        </w:tc>
      </w:tr>
      <w:tr>
        <w:trPr>
          <w:trHeight w:val="430" w:hRule="atLeast"/>
        </w:trPr>
        <w:tc>
          <w:tcPr>
            <w:tcW w:w="45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Objectives</w:t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chievement</w:t>
            </w:r>
          </w:p>
        </w:tc>
      </w:tr>
      <w:tr>
        <w:trPr>
          <w:trHeight w:val="430" w:hRule="atLeast"/>
        </w:trPr>
        <w:tc>
          <w:tcPr>
            <w:tcW w:w="45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45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45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45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932"/>
        <w:gridCol w:w="880"/>
        <w:gridCol w:w="2107"/>
        <w:gridCol w:w="880"/>
        <w:gridCol w:w="2391"/>
      </w:tblGrid>
      <w:tr>
        <w:trPr>
          <w:trHeight w:val="430" w:hRule="atLeast"/>
        </w:trPr>
        <w:tc>
          <w:tcPr>
            <w:tcW w:w="90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color w:val="000000"/>
              </w:rPr>
              <w:t>By comparing the original objectives with the related achievements, I conclude that the objectives are:</w:t>
            </w:r>
          </w:p>
        </w:tc>
      </w:tr>
      <w:tr>
        <w:trPr>
          <w:trHeight w:val="430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89" w:name="__Fieldmark__44_3501182534"/>
            <w:bookmarkStart w:id="90" w:name="__Fieldmark__44_3501182534"/>
            <w:bookmarkEnd w:id="9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Fully Achieved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91" w:name="__Fieldmark__45_3501182534"/>
            <w:bookmarkStart w:id="92" w:name="__Fieldmark__45_3501182534"/>
            <w:bookmarkEnd w:id="9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Mostly Achieved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93" w:name="__Fieldmark__46_3501182534"/>
            <w:bookmarkStart w:id="94" w:name="__Fieldmark__46_3501182534"/>
            <w:bookmarkEnd w:id="9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artially Achieved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759"/>
        <w:gridCol w:w="1755"/>
        <w:gridCol w:w="1409"/>
        <w:gridCol w:w="1229"/>
        <w:gridCol w:w="1160"/>
      </w:tblGrid>
      <w:tr>
        <w:trPr>
          <w:trHeight w:val="430" w:hRule="atLeast"/>
          <w:cantSplit w:val="true"/>
        </w:trPr>
        <w:tc>
          <w:tcPr>
            <w:tcW w:w="90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Quality of Research Outcome: 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  <w:u w:val="single"/>
              </w:rPr>
              <w:t>Journal Papers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aper # 1 Detail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aper # 2 Detail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aper # 3 Detail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aper # 4 Detail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aper # 5 Detail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Excellen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Quality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Very Good Quality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Good Quality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 xml:space="preserve">Poor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Quality</w:t>
            </w:r>
          </w:p>
        </w:tc>
      </w:tr>
      <w:tr>
        <w:trPr>
          <w:trHeight w:val="430" w:hRule="atLeast"/>
          <w:cantSplit w:val="true"/>
        </w:trPr>
        <w:tc>
          <w:tcPr>
            <w:tcW w:w="168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# 1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95" w:name="__Fieldmark__47_3501182534"/>
            <w:bookmarkStart w:id="96" w:name="__Fieldmark__47_3501182534"/>
            <w:bookmarkEnd w:id="9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97" w:name="__Fieldmark__48_3501182534"/>
            <w:bookmarkStart w:id="98" w:name="__Fieldmark__48_3501182534"/>
            <w:bookmarkEnd w:id="9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99" w:name="__Fieldmark__49_3501182534"/>
            <w:bookmarkStart w:id="100" w:name="__Fieldmark__49_3501182534"/>
            <w:bookmarkEnd w:id="10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01" w:name="__Fieldmark__50_3501182534"/>
            <w:bookmarkStart w:id="102" w:name="__Fieldmark__50_3501182534"/>
            <w:bookmarkEnd w:id="10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2"/>
              </w:rPr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Journal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03" w:name="__Fieldmark__51_3501182534"/>
            <w:bookmarkStart w:id="104" w:name="__Fieldmark__51_3501182534"/>
            <w:bookmarkEnd w:id="10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05" w:name="__Fieldmark__52_3501182534"/>
            <w:bookmarkStart w:id="106" w:name="__Fieldmark__52_3501182534"/>
            <w:bookmarkEnd w:id="10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07" w:name="__Fieldmark__53_3501182534"/>
            <w:bookmarkStart w:id="108" w:name="__Fieldmark__53_3501182534"/>
            <w:bookmarkEnd w:id="10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09" w:name="__Fieldmark__54_3501182534"/>
            <w:bookmarkStart w:id="110" w:name="__Fieldmark__54_3501182534"/>
            <w:bookmarkEnd w:id="11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8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# 2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11" w:name="__Fieldmark__55_3501182534"/>
            <w:bookmarkStart w:id="112" w:name="__Fieldmark__55_3501182534"/>
            <w:bookmarkEnd w:id="11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13" w:name="__Fieldmark__56_3501182534"/>
            <w:bookmarkStart w:id="114" w:name="__Fieldmark__56_3501182534"/>
            <w:bookmarkEnd w:id="11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15" w:name="__Fieldmark__57_3501182534"/>
            <w:bookmarkStart w:id="116" w:name="__Fieldmark__57_3501182534"/>
            <w:bookmarkEnd w:id="11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17" w:name="__Fieldmark__58_3501182534"/>
            <w:bookmarkStart w:id="118" w:name="__Fieldmark__58_3501182534"/>
            <w:bookmarkEnd w:id="11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2"/>
              </w:rPr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Journal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19" w:name="__Fieldmark__59_3501182534"/>
            <w:bookmarkStart w:id="120" w:name="__Fieldmark__59_3501182534"/>
            <w:bookmarkEnd w:id="12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21" w:name="__Fieldmark__60_3501182534"/>
            <w:bookmarkStart w:id="122" w:name="__Fieldmark__60_3501182534"/>
            <w:bookmarkEnd w:id="12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23" w:name="__Fieldmark__61_3501182534"/>
            <w:bookmarkStart w:id="124" w:name="__Fieldmark__61_3501182534"/>
            <w:bookmarkEnd w:id="12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25" w:name="__Fieldmark__62_3501182534"/>
            <w:bookmarkStart w:id="126" w:name="__Fieldmark__62_3501182534"/>
            <w:bookmarkEnd w:id="12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8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# 3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27" w:name="__Fieldmark__63_3501182534"/>
            <w:bookmarkStart w:id="128" w:name="__Fieldmark__63_3501182534"/>
            <w:bookmarkEnd w:id="12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29" w:name="__Fieldmark__64_3501182534"/>
            <w:bookmarkStart w:id="130" w:name="__Fieldmark__64_3501182534"/>
            <w:bookmarkEnd w:id="13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31" w:name="__Fieldmark__65_3501182534"/>
            <w:bookmarkStart w:id="132" w:name="__Fieldmark__65_3501182534"/>
            <w:bookmarkEnd w:id="13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33" w:name="__Fieldmark__66_3501182534"/>
            <w:bookmarkStart w:id="134" w:name="__Fieldmark__66_3501182534"/>
            <w:bookmarkEnd w:id="13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2"/>
              </w:rPr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Journal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35" w:name="__Fieldmark__67_3501182534"/>
            <w:bookmarkStart w:id="136" w:name="__Fieldmark__67_3501182534"/>
            <w:bookmarkEnd w:id="13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37" w:name="__Fieldmark__68_3501182534"/>
            <w:bookmarkStart w:id="138" w:name="__Fieldmark__68_3501182534"/>
            <w:bookmarkEnd w:id="13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39" w:name="__Fieldmark__69_3501182534"/>
            <w:bookmarkStart w:id="140" w:name="__Fieldmark__69_3501182534"/>
            <w:bookmarkEnd w:id="14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41" w:name="__Fieldmark__70_3501182534"/>
            <w:bookmarkStart w:id="142" w:name="__Fieldmark__70_3501182534"/>
            <w:bookmarkEnd w:id="14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8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# 4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43" w:name="__Fieldmark__71_3501182534"/>
            <w:bookmarkStart w:id="144" w:name="__Fieldmark__71_3501182534"/>
            <w:bookmarkEnd w:id="14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45" w:name="__Fieldmark__72_3501182534"/>
            <w:bookmarkStart w:id="146" w:name="__Fieldmark__72_3501182534"/>
            <w:bookmarkEnd w:id="14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47" w:name="__Fieldmark__73_3501182534"/>
            <w:bookmarkStart w:id="148" w:name="__Fieldmark__73_3501182534"/>
            <w:bookmarkEnd w:id="14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49" w:name="__Fieldmark__74_3501182534"/>
            <w:bookmarkStart w:id="150" w:name="__Fieldmark__74_3501182534"/>
            <w:bookmarkEnd w:id="15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2"/>
              </w:rPr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Journal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51" w:name="__Fieldmark__75_3501182534"/>
            <w:bookmarkStart w:id="152" w:name="__Fieldmark__75_3501182534"/>
            <w:bookmarkEnd w:id="15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53" w:name="__Fieldmark__76_3501182534"/>
            <w:bookmarkStart w:id="154" w:name="__Fieldmark__76_3501182534"/>
            <w:bookmarkEnd w:id="15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55" w:name="__Fieldmark__77_3501182534"/>
            <w:bookmarkStart w:id="156" w:name="__Fieldmark__77_3501182534"/>
            <w:bookmarkEnd w:id="15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57" w:name="__Fieldmark__78_3501182534"/>
            <w:bookmarkStart w:id="158" w:name="__Fieldmark__78_3501182534"/>
            <w:bookmarkEnd w:id="15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8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# 5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59" w:name="__Fieldmark__79_3501182534"/>
            <w:bookmarkStart w:id="160" w:name="__Fieldmark__79_3501182534"/>
            <w:bookmarkEnd w:id="16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61" w:name="__Fieldmark__80_3501182534"/>
            <w:bookmarkStart w:id="162" w:name="__Fieldmark__80_3501182534"/>
            <w:bookmarkEnd w:id="16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63" w:name="__Fieldmark__81_3501182534"/>
            <w:bookmarkStart w:id="164" w:name="__Fieldmark__81_3501182534"/>
            <w:bookmarkEnd w:id="16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65" w:name="__Fieldmark__82_3501182534"/>
            <w:bookmarkStart w:id="166" w:name="__Fieldmark__82_3501182534"/>
            <w:bookmarkEnd w:id="16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2"/>
              </w:rPr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Journal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67" w:name="__Fieldmark__83_3501182534"/>
            <w:bookmarkStart w:id="168" w:name="__Fieldmark__83_3501182534"/>
            <w:bookmarkEnd w:id="16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69" w:name="__Fieldmark__84_3501182534"/>
            <w:bookmarkStart w:id="170" w:name="__Fieldmark__84_3501182534"/>
            <w:bookmarkEnd w:id="17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71" w:name="__Fieldmark__85_3501182534"/>
            <w:bookmarkStart w:id="172" w:name="__Fieldmark__85_3501182534"/>
            <w:bookmarkEnd w:id="17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73" w:name="__Fieldmark__86_3501182534"/>
            <w:bookmarkStart w:id="174" w:name="__Fieldmark__86_3501182534"/>
            <w:bookmarkEnd w:id="17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Comments</w:t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112"/>
        <w:gridCol w:w="1755"/>
        <w:gridCol w:w="1409"/>
        <w:gridCol w:w="1229"/>
        <w:gridCol w:w="1160"/>
      </w:tblGrid>
      <w:tr>
        <w:trPr>
          <w:trHeight w:val="430" w:hRule="atLeast"/>
          <w:cantSplit w:val="true"/>
        </w:trPr>
        <w:tc>
          <w:tcPr>
            <w:tcW w:w="90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Quality of Research Outcome: 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  <w:u w:val="single"/>
              </w:rPr>
              <w:t>Conference papers</w:t>
            </w:r>
            <w:r>
              <w:rPr>
                <w:rFonts w:cs="Garamond" w:ascii="Garamond" w:hAnsi="Garamond"/>
                <w:b/>
                <w:bCs/>
              </w:rPr>
              <w:t xml:space="preserve"> 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aper # 1 Detail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aper # 2 Detail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aper # 3 Detail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aper # 4 Detail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aper # 5 Detail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Excellen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Quality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000000"/>
              </w:rPr>
              <w:t>Very Good Quality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Good Quality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 xml:space="preserve">Poor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Quality</w:t>
            </w:r>
          </w:p>
        </w:tc>
      </w:tr>
      <w:tr>
        <w:trPr>
          <w:trHeight w:val="430" w:hRule="atLeast"/>
          <w:cantSplit w:val="true"/>
        </w:trPr>
        <w:tc>
          <w:tcPr>
            <w:tcW w:w="13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# 1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75" w:name="__Fieldmark__87_3501182534"/>
            <w:bookmarkStart w:id="176" w:name="__Fieldmark__87_3501182534"/>
            <w:bookmarkEnd w:id="17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77" w:name="__Fieldmark__88_3501182534"/>
            <w:bookmarkStart w:id="178" w:name="__Fieldmark__88_3501182534"/>
            <w:bookmarkEnd w:id="17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79" w:name="__Fieldmark__89_3501182534"/>
            <w:bookmarkStart w:id="180" w:name="__Fieldmark__89_3501182534"/>
            <w:bookmarkEnd w:id="18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81" w:name="__Fieldmark__90_3501182534"/>
            <w:bookmarkStart w:id="182" w:name="__Fieldmark__90_3501182534"/>
            <w:bookmarkEnd w:id="18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2"/>
              </w:rPr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Conference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83" w:name="__Fieldmark__91_3501182534"/>
            <w:bookmarkStart w:id="184" w:name="__Fieldmark__91_3501182534"/>
            <w:bookmarkEnd w:id="18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85" w:name="__Fieldmark__92_3501182534"/>
            <w:bookmarkStart w:id="186" w:name="__Fieldmark__92_3501182534"/>
            <w:bookmarkEnd w:id="18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87" w:name="__Fieldmark__93_3501182534"/>
            <w:bookmarkStart w:id="188" w:name="__Fieldmark__93_3501182534"/>
            <w:bookmarkEnd w:id="18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89" w:name="__Fieldmark__94_3501182534"/>
            <w:bookmarkStart w:id="190" w:name="__Fieldmark__94_3501182534"/>
            <w:bookmarkEnd w:id="19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# 2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91" w:name="__Fieldmark__95_3501182534"/>
            <w:bookmarkStart w:id="192" w:name="__Fieldmark__95_3501182534"/>
            <w:bookmarkEnd w:id="19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93" w:name="__Fieldmark__96_3501182534"/>
            <w:bookmarkStart w:id="194" w:name="__Fieldmark__96_3501182534"/>
            <w:bookmarkEnd w:id="19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95" w:name="__Fieldmark__97_3501182534"/>
            <w:bookmarkStart w:id="196" w:name="__Fieldmark__97_3501182534"/>
            <w:bookmarkEnd w:id="19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97" w:name="__Fieldmark__98_3501182534"/>
            <w:bookmarkStart w:id="198" w:name="__Fieldmark__98_3501182534"/>
            <w:bookmarkEnd w:id="19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2"/>
              </w:rPr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Conference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99" w:name="__Fieldmark__99_3501182534"/>
            <w:bookmarkStart w:id="200" w:name="__Fieldmark__99_3501182534"/>
            <w:bookmarkEnd w:id="20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01" w:name="__Fieldmark__100_3501182534"/>
            <w:bookmarkStart w:id="202" w:name="__Fieldmark__100_3501182534"/>
            <w:bookmarkEnd w:id="20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03" w:name="__Fieldmark__101_3501182534"/>
            <w:bookmarkStart w:id="204" w:name="__Fieldmark__101_3501182534"/>
            <w:bookmarkEnd w:id="20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05" w:name="__Fieldmark__102_3501182534"/>
            <w:bookmarkStart w:id="206" w:name="__Fieldmark__102_3501182534"/>
            <w:bookmarkEnd w:id="20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# 3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07" w:name="__Fieldmark__103_3501182534"/>
            <w:bookmarkStart w:id="208" w:name="__Fieldmark__103_3501182534"/>
            <w:bookmarkEnd w:id="20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09" w:name="__Fieldmark__104_3501182534"/>
            <w:bookmarkStart w:id="210" w:name="__Fieldmark__104_3501182534"/>
            <w:bookmarkEnd w:id="21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11" w:name="__Fieldmark__105_3501182534"/>
            <w:bookmarkStart w:id="212" w:name="__Fieldmark__105_3501182534"/>
            <w:bookmarkEnd w:id="21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13" w:name="__Fieldmark__106_3501182534"/>
            <w:bookmarkStart w:id="214" w:name="__Fieldmark__106_3501182534"/>
            <w:bookmarkEnd w:id="21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2"/>
              </w:rPr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Conference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15" w:name="__Fieldmark__107_3501182534"/>
            <w:bookmarkStart w:id="216" w:name="__Fieldmark__107_3501182534"/>
            <w:bookmarkEnd w:id="21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17" w:name="__Fieldmark__108_3501182534"/>
            <w:bookmarkStart w:id="218" w:name="__Fieldmark__108_3501182534"/>
            <w:bookmarkEnd w:id="21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19" w:name="__Fieldmark__109_3501182534"/>
            <w:bookmarkStart w:id="220" w:name="__Fieldmark__109_3501182534"/>
            <w:bookmarkEnd w:id="22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21" w:name="__Fieldmark__110_3501182534"/>
            <w:bookmarkStart w:id="222" w:name="__Fieldmark__110_3501182534"/>
            <w:bookmarkEnd w:id="22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# 4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23" w:name="__Fieldmark__111_3501182534"/>
            <w:bookmarkStart w:id="224" w:name="__Fieldmark__111_3501182534"/>
            <w:bookmarkEnd w:id="22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25" w:name="__Fieldmark__112_3501182534"/>
            <w:bookmarkStart w:id="226" w:name="__Fieldmark__112_3501182534"/>
            <w:bookmarkEnd w:id="22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27" w:name="__Fieldmark__113_3501182534"/>
            <w:bookmarkStart w:id="228" w:name="__Fieldmark__113_3501182534"/>
            <w:bookmarkEnd w:id="22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29" w:name="__Fieldmark__114_3501182534"/>
            <w:bookmarkStart w:id="230" w:name="__Fieldmark__114_3501182534"/>
            <w:bookmarkEnd w:id="23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2"/>
              </w:rPr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Conference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31" w:name="__Fieldmark__115_3501182534"/>
            <w:bookmarkStart w:id="232" w:name="__Fieldmark__115_3501182534"/>
            <w:bookmarkEnd w:id="23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33" w:name="__Fieldmark__116_3501182534"/>
            <w:bookmarkStart w:id="234" w:name="__Fieldmark__116_3501182534"/>
            <w:bookmarkEnd w:id="23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35" w:name="__Fieldmark__117_3501182534"/>
            <w:bookmarkStart w:id="236" w:name="__Fieldmark__117_3501182534"/>
            <w:bookmarkEnd w:id="23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37" w:name="__Fieldmark__118_3501182534"/>
            <w:bookmarkStart w:id="238" w:name="__Fieldmark__118_3501182534"/>
            <w:bookmarkEnd w:id="23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# 5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39" w:name="__Fieldmark__119_3501182534"/>
            <w:bookmarkStart w:id="240" w:name="__Fieldmark__119_3501182534"/>
            <w:bookmarkEnd w:id="24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41" w:name="__Fieldmark__120_3501182534"/>
            <w:bookmarkStart w:id="242" w:name="__Fieldmark__120_3501182534"/>
            <w:bookmarkEnd w:id="24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43" w:name="__Fieldmark__121_3501182534"/>
            <w:bookmarkStart w:id="244" w:name="__Fieldmark__121_3501182534"/>
            <w:bookmarkEnd w:id="24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45" w:name="__Fieldmark__122_3501182534"/>
            <w:bookmarkStart w:id="246" w:name="__Fieldmark__122_3501182534"/>
            <w:bookmarkEnd w:id="24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2"/>
              </w:rPr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Conference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47" w:name="__Fieldmark__123_3501182534"/>
            <w:bookmarkStart w:id="248" w:name="__Fieldmark__123_3501182534"/>
            <w:bookmarkEnd w:id="24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49" w:name="__Fieldmark__124_3501182534"/>
            <w:bookmarkStart w:id="250" w:name="__Fieldmark__124_3501182534"/>
            <w:bookmarkEnd w:id="25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51" w:name="__Fieldmark__125_3501182534"/>
            <w:bookmarkStart w:id="252" w:name="__Fieldmark__125_3501182534"/>
            <w:bookmarkEnd w:id="25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53" w:name="__Fieldmark__126_3501182534"/>
            <w:bookmarkStart w:id="254" w:name="__Fieldmark__126_3501182534"/>
            <w:bookmarkEnd w:id="25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Comments</w:t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30" w:hRule="atLeast"/>
          <w:cantSplit w:val="true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Patent(s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Other(s):</w:t>
            </w:r>
          </w:p>
        </w:tc>
      </w:tr>
      <w:tr>
        <w:trPr>
          <w:trHeight w:val="373" w:hRule="atLeast"/>
          <w:cantSplit w:val="true"/>
        </w:trPr>
        <w:tc>
          <w:tcPr>
            <w:tcW w:w="90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pacing w:val="-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br w:type="page"/>
      </w:r>
    </w:p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252"/>
        <w:gridCol w:w="617"/>
        <w:gridCol w:w="2272"/>
        <w:gridCol w:w="1013"/>
        <w:gridCol w:w="107"/>
        <w:gridCol w:w="475"/>
        <w:gridCol w:w="573"/>
        <w:gridCol w:w="475"/>
        <w:gridCol w:w="535"/>
      </w:tblGrid>
      <w:tr>
        <w:trPr>
          <w:trHeight w:val="430" w:hRule="atLeast"/>
          <w:cantSplit w:val="true"/>
        </w:trPr>
        <w:tc>
          <w:tcPr>
            <w:tcW w:w="900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Additional Achievements</w:t>
            </w:r>
          </w:p>
        </w:tc>
      </w:tr>
      <w:tr>
        <w:trPr>
          <w:trHeight w:val="430" w:hRule="atLeast"/>
        </w:trPr>
        <w:tc>
          <w:tcPr>
            <w:tcW w:w="694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color w:val="000000"/>
              </w:rPr>
              <w:t>If the paper(s) claim additional achievements, did these additional achievements (or some of them) result from the project under consideration?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55" w:name="__Fieldmark__127_3501182534"/>
            <w:bookmarkStart w:id="256" w:name="__Fieldmark__127_3501182534"/>
            <w:bookmarkEnd w:id="25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57" w:name="__Fieldmark__128_3501182534"/>
            <w:bookmarkStart w:id="258" w:name="__Fieldmark__128_3501182534"/>
            <w:bookmarkEnd w:id="25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spacing w:val="-2"/>
              </w:rPr>
              <w:t>Taking all of the above into consideration, the additional achievements are considered as:</w:t>
            </w:r>
          </w:p>
        </w:tc>
      </w:tr>
      <w:tr>
        <w:trPr>
          <w:trHeight w:val="43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59" w:name="__Fieldmark__129_3501182534"/>
            <w:bookmarkStart w:id="260" w:name="__Fieldmark__129_3501182534"/>
            <w:bookmarkEnd w:id="26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Significan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61" w:name="__Fieldmark__130_3501182534"/>
            <w:bookmarkStart w:id="262" w:name="__Fieldmark__130_3501182534"/>
            <w:bookmarkEnd w:id="26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Averag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63" w:name="__Fieldmark__131_3501182534"/>
            <w:bookmarkStart w:id="264" w:name="__Fieldmark__131_3501182534"/>
            <w:bookmarkEnd w:id="26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Marginal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pacing w:val="-2"/>
              </w:rPr>
            </w:pPr>
            <w:r>
              <w:rPr>
                <w:rFonts w:cs="Garamond" w:ascii="Garamond" w:hAnsi="Garamond"/>
                <w:color w:val="000000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97"/>
        <w:gridCol w:w="751"/>
        <w:gridCol w:w="1501"/>
        <w:gridCol w:w="751"/>
        <w:gridCol w:w="1500"/>
        <w:gridCol w:w="751"/>
        <w:gridCol w:w="1499"/>
      </w:tblGrid>
      <w:tr>
        <w:trPr>
          <w:trHeight w:val="430" w:hRule="atLeast"/>
          <w:cantSplit w:val="true"/>
        </w:trPr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</w:rPr>
              <w:t>Overall Research Performance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Considering all of the above aspects, I would rate the  overall research project performance as:</w:t>
            </w:r>
          </w:p>
        </w:tc>
      </w:tr>
      <w:tr>
        <w:trPr>
          <w:trHeight w:val="43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65" w:name="__Fieldmark__132_3501182534"/>
            <w:bookmarkStart w:id="266" w:name="__Fieldmark__132_3501182534"/>
            <w:bookmarkEnd w:id="26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Excellent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67" w:name="__Fieldmark__133_3501182534"/>
            <w:bookmarkStart w:id="268" w:name="__Fieldmark__133_3501182534"/>
            <w:bookmarkEnd w:id="26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Very Goo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69" w:name="__Fieldmark__134_3501182534"/>
            <w:bookmarkStart w:id="270" w:name="__Fieldmark__134_3501182534"/>
            <w:bookmarkEnd w:id="27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Goo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71" w:name="__Fieldmark__135_3501182534"/>
            <w:bookmarkStart w:id="272" w:name="__Fieldmark__135_3501182534"/>
            <w:bookmarkEnd w:id="27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Poor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499"/>
        <w:gridCol w:w="1499"/>
        <w:gridCol w:w="1499"/>
        <w:gridCol w:w="1503"/>
      </w:tblGrid>
      <w:tr>
        <w:trPr>
          <w:trHeight w:val="430" w:hRule="atLeast"/>
          <w:cantSplit w:val="true"/>
        </w:trPr>
        <w:tc>
          <w:tcPr>
            <w:tcW w:w="90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he research carried out in this project is likely to establish a direction for future work/research.</w:t>
            </w:r>
          </w:p>
        </w:tc>
      </w:tr>
      <w:tr>
        <w:trPr>
          <w:trHeight w:val="430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73" w:name="__Fieldmark__136_3501182534"/>
            <w:bookmarkStart w:id="274" w:name="__Fieldmark__136_3501182534"/>
            <w:bookmarkEnd w:id="27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Most Likel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75" w:name="__Fieldmark__137_3501182534"/>
            <w:bookmarkStart w:id="276" w:name="__Fieldmark__137_3501182534"/>
            <w:bookmarkEnd w:id="27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May B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77" w:name="__Fieldmark__138_3501182534"/>
            <w:bookmarkStart w:id="278" w:name="__Fieldmark__138_3501182534"/>
            <w:bookmarkEnd w:id="27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Not Sure/NA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493"/>
        <w:gridCol w:w="758"/>
      </w:tblGrid>
      <w:tr>
        <w:trPr>
          <w:trHeight w:val="430" w:hRule="atLeast"/>
        </w:trPr>
        <w:tc>
          <w:tcPr>
            <w:tcW w:w="9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SECTION – III (ADDITIONAL COMMENTS/RECOMMENDATION)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 the space below, kindly provide any other comments, suggestions or references that may enhance the quality of the report: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mments: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0" w:hRule="atLeast"/>
        </w:trPr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1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Recommended Acceptance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79" w:name="__Fieldmark__139_3501182534"/>
            <w:bookmarkStart w:id="280" w:name="__Fieldmark__139_3501182534"/>
            <w:bookmarkEnd w:id="28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</w:trPr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2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Recommended for Acceptance after suggested revisions are carried out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81" w:name="__Fieldmark__140_3501182534"/>
            <w:bookmarkStart w:id="282" w:name="__Fieldmark__140_3501182534"/>
            <w:bookmarkEnd w:id="28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</w:trPr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3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Not recommended for Acceptance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83" w:name="__Fieldmark__141_3501182534"/>
            <w:bookmarkStart w:id="284" w:name="__Fieldmark__141_3501182534"/>
            <w:bookmarkEnd w:id="28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before="60" w:after="60"/>
        <w:rPr>
          <w:vanish/>
          <w:color w:val="000000"/>
        </w:rPr>
      </w:pPr>
      <w:r>
        <w:rPr>
          <w:vanish/>
          <w:color w:val="000000"/>
        </w:rPr>
      </w:r>
      <w:bookmarkStart w:id="285" w:name="_PictureBullets"/>
      <w:bookmarkStart w:id="286" w:name="_PictureBullets"/>
      <w:bookmarkEnd w:id="286"/>
    </w:p>
    <w:sectPr>
      <w:headerReference w:type="default" r:id="rId4"/>
      <w:footerReference w:type="default" r:id="rId5"/>
      <w:type w:val="nextPage"/>
      <w:pgSz w:w="12240" w:h="15840"/>
      <w:pgMar w:left="1800" w:right="1440" w:gutter="0" w:header="5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850" w:type="pct"/>
      <w:jc w:val="left"/>
      <w:tblInd w:w="-109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6"/>
      <w:gridCol w:w="1701"/>
      <w:gridCol w:w="3393"/>
    </w:tblGrid>
    <w:tr>
      <w:trPr>
        <w:trHeight w:val="430" w:hRule="atLeast"/>
      </w:trPr>
      <w:tc>
        <w:tcPr>
          <w:tcW w:w="10530" w:type="dxa"/>
          <w:gridSpan w:val="3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shd w:fill="FFFF99" w:val="clear"/>
          <w:vAlign w:val="center"/>
        </w:tcPr>
        <w:p>
          <w:pPr>
            <w:pStyle w:val="Normal"/>
            <w:rPr>
              <w:rFonts w:ascii="Garamond" w:hAnsi="Garamond" w:cs="Garamond"/>
              <w:b/>
              <w:b/>
              <w:bCs/>
              <w:spacing w:val="-3"/>
            </w:rPr>
          </w:pPr>
          <w:r>
            <w:rPr>
              <w:rFonts w:cs="Garamond" w:ascii="Garamond" w:hAnsi="Garamond"/>
              <w:b/>
              <w:bCs/>
            </w:rPr>
            <w:t>CONTACT INFORMATION</w:t>
          </w:r>
        </w:p>
      </w:tc>
    </w:tr>
    <w:tr>
      <w:trPr>
        <w:trHeight w:val="250" w:hRule="atLeast"/>
      </w:trPr>
      <w:tc>
        <w:tcPr>
          <w:tcW w:w="5436" w:type="dxa"/>
          <w:vMerge w:val="restart"/>
          <w:tcBorders>
            <w:top w:val="single" w:sz="4" w:space="0" w:color="000000"/>
            <w:left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rPr>
              <w:rFonts w:ascii="Garamond" w:hAnsi="Garamond" w:cs="Garamond"/>
              <w:spacing w:val="-3"/>
              <w:sz w:val="22"/>
              <w:szCs w:val="22"/>
            </w:rPr>
          </w:pPr>
          <w:r>
            <w:rPr>
              <w:rFonts w:cs="Garamond" w:ascii="Garamond" w:hAnsi="Garamond"/>
              <w:spacing w:val="-3"/>
              <w:sz w:val="22"/>
              <w:szCs w:val="22"/>
            </w:rPr>
            <w:t>The Deanship Of Scientific Research</w:t>
          </w:r>
        </w:p>
        <w:p>
          <w:pPr>
            <w:pStyle w:val="Normal"/>
            <w:suppressAutoHyphens w:val="true"/>
            <w:rPr>
              <w:rFonts w:ascii="Garamond" w:hAnsi="Garamond" w:cs="Garamond"/>
              <w:b/>
              <w:b/>
              <w:bCs/>
              <w:spacing w:val="-3"/>
              <w:sz w:val="22"/>
              <w:szCs w:val="22"/>
            </w:rPr>
          </w:pPr>
          <w:r>
            <w:rPr>
              <w:rFonts w:cs="Garamond" w:ascii="Garamond" w:hAnsi="Garamond"/>
              <w:b/>
              <w:bCs/>
              <w:spacing w:val="-3"/>
              <w:sz w:val="22"/>
              <w:szCs w:val="22"/>
            </w:rPr>
            <w:t>King Fahd University Of Petroleum &amp; Minerals</w:t>
          </w:r>
        </w:p>
        <w:p>
          <w:pPr>
            <w:pStyle w:val="Normal"/>
            <w:suppressAutoHyphens w:val="true"/>
            <w:rPr>
              <w:rFonts w:ascii="Garamond" w:hAnsi="Garamond" w:cs="Garamond"/>
              <w:b/>
              <w:b/>
              <w:bCs/>
              <w:spacing w:val="-3"/>
            </w:rPr>
          </w:pPr>
          <w:r>
            <w:rPr>
              <w:rFonts w:cs="Garamond" w:ascii="Garamond" w:hAnsi="Garamond"/>
              <w:b/>
              <w:bCs/>
              <w:spacing w:val="-3"/>
              <w:sz w:val="22"/>
              <w:szCs w:val="22"/>
            </w:rPr>
            <w:t>P.O. BOX # 5083, Dhahran - 31261, Saudi Arabia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rPr>
              <w:rFonts w:ascii="Garamond" w:hAnsi="Garamond" w:cs="Garamond"/>
              <w:spacing w:val="-3"/>
            </w:rPr>
          </w:pPr>
          <w:r>
            <w:rPr>
              <w:rFonts w:cs="Garamond" w:ascii="Garamond" w:hAnsi="Garamond"/>
              <w:spacing w:val="-3"/>
            </w:rPr>
            <w:t>Telephone:</w:t>
          </w:r>
        </w:p>
      </w:tc>
      <w:tc>
        <w:tcPr>
          <w:tcW w:w="33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rPr>
              <w:rFonts w:ascii="Garamond" w:hAnsi="Garamond" w:cs="Garamond"/>
              <w:b/>
              <w:b/>
              <w:bCs/>
              <w:spacing w:val="-3"/>
            </w:rPr>
          </w:pPr>
          <w:r>
            <w:rPr>
              <w:rFonts w:cs="Garamond" w:ascii="Garamond" w:hAnsi="Garamond"/>
              <w:b/>
              <w:bCs/>
              <w:spacing w:val="-3"/>
            </w:rPr>
            <w:t>00966-3-8603200</w:t>
          </w:r>
        </w:p>
      </w:tc>
    </w:tr>
    <w:tr>
      <w:trPr>
        <w:trHeight w:val="250" w:hRule="atLeast"/>
      </w:trPr>
      <w:tc>
        <w:tcPr>
          <w:tcW w:w="5436" w:type="dxa"/>
          <w:vMerge w:val="continue"/>
          <w:tcBorders>
            <w:top w:val="single" w:sz="4" w:space="0" w:color="000000"/>
            <w:left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aramond" w:hAnsi="Garamond" w:cs="Garamond"/>
              <w:b/>
              <w:b/>
              <w:bCs/>
              <w:spacing w:val="-3"/>
            </w:rPr>
          </w:pPr>
          <w:r>
            <w:rPr>
              <w:rFonts w:cs="Garamond" w:ascii="Garamond" w:hAnsi="Garamond"/>
              <w:b/>
              <w:bCs/>
              <w:spacing w:val="-3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rPr>
              <w:rFonts w:ascii="Garamond" w:hAnsi="Garamond" w:cs="Garamond"/>
              <w:spacing w:val="-3"/>
            </w:rPr>
          </w:pPr>
          <w:r>
            <w:rPr>
              <w:rFonts w:cs="Garamond" w:ascii="Garamond" w:hAnsi="Garamond"/>
              <w:spacing w:val="-3"/>
            </w:rPr>
            <w:t>Fax:</w:t>
          </w:r>
        </w:p>
      </w:tc>
      <w:tc>
        <w:tcPr>
          <w:tcW w:w="33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rPr>
              <w:rFonts w:ascii="Garamond" w:hAnsi="Garamond" w:cs="Garamond"/>
              <w:b/>
              <w:b/>
              <w:bCs/>
              <w:spacing w:val="-3"/>
            </w:rPr>
          </w:pPr>
          <w:r>
            <w:rPr>
              <w:rFonts w:cs="Garamond" w:ascii="Garamond" w:hAnsi="Garamond"/>
              <w:b/>
              <w:bCs/>
              <w:spacing w:val="-3"/>
            </w:rPr>
            <w:t>00966-3-8603292</w:t>
          </w:r>
        </w:p>
      </w:tc>
    </w:tr>
    <w:tr>
      <w:trPr>
        <w:trHeight w:val="250" w:hRule="atLeast"/>
      </w:trPr>
      <w:tc>
        <w:tcPr>
          <w:tcW w:w="5436" w:type="dxa"/>
          <w:vMerge w:val="continue"/>
          <w:tcBorders>
            <w:top w:val="single" w:sz="4" w:space="0" w:color="000000"/>
            <w:left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aramond" w:hAnsi="Garamond" w:cs="Garamond"/>
              <w:b/>
              <w:b/>
              <w:bCs/>
              <w:spacing w:val="-3"/>
            </w:rPr>
          </w:pPr>
          <w:r>
            <w:rPr>
              <w:rFonts w:cs="Garamond" w:ascii="Garamond" w:hAnsi="Garamond"/>
              <w:b/>
              <w:bCs/>
              <w:spacing w:val="-3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rPr>
              <w:rFonts w:ascii="Garamond" w:hAnsi="Garamond" w:cs="Garamond"/>
              <w:spacing w:val="-3"/>
            </w:rPr>
          </w:pPr>
          <w:r>
            <w:rPr>
              <w:rFonts w:cs="Garamond" w:ascii="Garamond" w:hAnsi="Garamond"/>
              <w:spacing w:val="-3"/>
            </w:rPr>
            <w:t>Email:</w:t>
          </w:r>
        </w:p>
      </w:tc>
      <w:tc>
        <w:tcPr>
          <w:tcW w:w="339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rPr>
              <w:rFonts w:ascii="Garamond" w:hAnsi="Garamond" w:cs="Garamond"/>
              <w:b/>
              <w:b/>
              <w:bCs/>
              <w:spacing w:val="-3"/>
            </w:rPr>
          </w:pPr>
          <w:hyperlink r:id="rId1">
            <w:r>
              <w:rPr>
                <w:rStyle w:val="InternetLink"/>
                <w:rFonts w:cs="Garamond" w:ascii="Garamond" w:hAnsi="Garamond"/>
                <w:b/>
                <w:bCs/>
                <w:spacing w:val="-3"/>
              </w:rPr>
              <w:t>src@kfupm.edu.sa</w:t>
            </w:r>
          </w:hyperlink>
        </w:p>
      </w:tc>
    </w:tr>
  </w:tbl>
  <w:p>
    <w:pPr>
      <w:pStyle w:val="Footer"/>
      <w:tabs>
        <w:tab w:val="center" w:pos="-5415" w:leader="none"/>
        <w:tab w:val="center" w:pos="4320" w:leader="none"/>
        <w:tab w:val="right" w:pos="8640" w:leader="none"/>
      </w:tabs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-5415" w:leader="none"/>
        <w:tab w:val="center" w:pos="4320" w:leader="none"/>
        <w:tab w:val="right" w:pos="8640" w:leader="none"/>
      </w:tabs>
      <w:jc w:val="center"/>
      <w:rPr>
        <w:rFonts w:ascii="Garamond" w:hAnsi="Garamond" w:cs="Garamond"/>
        <w:b/>
        <w:b/>
        <w:bCs/>
        <w:i/>
        <w:i/>
        <w:iCs/>
        <w:sz w:val="20"/>
        <w:szCs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3657600</wp:posOffset>
              </wp:positionH>
              <wp:positionV relativeFrom="paragraph">
                <wp:posOffset>161925</wp:posOffset>
              </wp:positionV>
              <wp:extent cx="2171700" cy="4445"/>
              <wp:effectExtent l="635" t="19050" r="635" b="190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43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8pt,12.75pt" to="458.95pt,13.0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-895350</wp:posOffset>
              </wp:positionH>
              <wp:positionV relativeFrom="paragraph">
                <wp:posOffset>-18735040</wp:posOffset>
              </wp:positionV>
              <wp:extent cx="2063115" cy="0"/>
              <wp:effectExtent l="0" t="19050" r="0" b="1905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5pt,-1475.2pt" to="91.9pt,-1475.2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8">
              <wp:simplePos x="0" y="0"/>
              <wp:positionH relativeFrom="column">
                <wp:posOffset>-228600</wp:posOffset>
              </wp:positionH>
              <wp:positionV relativeFrom="paragraph">
                <wp:posOffset>170815</wp:posOffset>
              </wp:positionV>
              <wp:extent cx="2162175" cy="4445"/>
              <wp:effectExtent l="635" t="19050" r="635" b="1905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162160" cy="43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3.45pt" to="152.2pt,13.75pt" stroked="t" o:allowincell="f" style="position:absolute;flip:y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b/>
        <w:bCs/>
        <w:i/>
        <w:iCs/>
        <w:sz w:val="20"/>
        <w:szCs w:val="20"/>
      </w:rPr>
      <w:t>Research Project Report Evaluation Form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738245</wp:posOffset>
              </wp:positionH>
              <wp:positionV relativeFrom="paragraph">
                <wp:posOffset>184150</wp:posOffset>
              </wp:positionV>
              <wp:extent cx="170815" cy="2076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6.35pt;mso-wrap-distance-left:0pt;mso-wrap-distance-right:0pt;mso-wrap-distance-top:0pt;mso-wrap-distance-bottom:0pt;margin-top:14.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begin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t>15</w: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bookmarkStart w:id="0" w:name="OLE_LINK1"/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12445" cy="506730"/>
          <wp:effectExtent l="0" t="0" r="0" b="0"/>
          <wp:wrapTopAndBottom/>
          <wp:docPr id="2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</w:t>
    </w:r>
    <w:r>
      <w:rPr>
        <w:rFonts w:cs="Garamond" w:ascii="Garamond" w:hAnsi="Garamond"/>
        <w:b/>
        <w:bCs/>
        <w:sz w:val="28"/>
        <w:szCs w:val="28"/>
      </w:rPr>
      <w:t>King Fahd University of Petroleum and Minerals</w:t>
    </w:r>
  </w:p>
  <w:p>
    <w:pPr>
      <w:pStyle w:val="Header"/>
      <w:rPr>
        <w:b/>
        <w:b/>
        <w:bCs/>
        <w:sz w:val="20"/>
        <w:szCs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3213735</wp:posOffset>
              </wp:positionH>
              <wp:positionV relativeFrom="paragraph">
                <wp:posOffset>4445</wp:posOffset>
              </wp:positionV>
              <wp:extent cx="2615565" cy="635"/>
              <wp:effectExtent l="635" t="19050" r="635" b="1905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1540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05pt,0.35pt" to="458.95pt,0.3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b/>
        <w:bCs/>
        <w:sz w:val="28"/>
        <w:szCs w:val="28"/>
      </w:rPr>
      <w:t xml:space="preserve">            </w:t>
    </w:r>
    <w:r>
      <w:rPr>
        <w:rFonts w:cs="Garamond" w:ascii="Garamond" w:hAnsi="Garamond"/>
        <w:b/>
        <w:bCs/>
        <w:sz w:val="22"/>
        <w:szCs w:val="22"/>
      </w:rPr>
      <w:t>Dhahran – 31261, Saudi Arabia</w:t>
    </w:r>
  </w:p>
  <w:p>
    <w:pPr>
      <w:pStyle w:val="Header"/>
      <w:rPr/>
    </w:pPr>
    <w:r>
      <w:rPr>
        <w:b/>
        <w:bCs/>
        <w:sz w:val="28"/>
        <w:szCs w:val="28"/>
      </w:rPr>
      <w:t xml:space="preserve">            </w:t>
    </w:r>
    <w:r>
      <w:rPr>
        <w:rFonts w:cs="Garamond" w:ascii="Garamond" w:hAnsi="Garamond"/>
        <w:b/>
        <w:bCs/>
      </w:rPr>
      <w:t>Deanship of Scientific Research</w:t>
    </w:r>
    <w:bookmarkEnd w:id="0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12445" cy="506730"/>
          <wp:effectExtent l="0" t="0" r="0" b="0"/>
          <wp:wrapTopAndBottom/>
          <wp:docPr id="4" name="KFUPM LOGO 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FUPM LOGO 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</w:t>
    </w:r>
    <w:r>
      <w:rPr>
        <w:rFonts w:cs="Garamond" w:ascii="Garamond" w:hAnsi="Garamond"/>
        <w:b/>
        <w:bCs/>
        <w:sz w:val="28"/>
        <w:szCs w:val="28"/>
      </w:rPr>
      <w:t>King Fahd University of Petroleum and Minerals</w:t>
    </w:r>
  </w:p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84">
              <wp:simplePos x="0" y="0"/>
              <wp:positionH relativeFrom="column">
                <wp:posOffset>3213735</wp:posOffset>
              </wp:positionH>
              <wp:positionV relativeFrom="paragraph">
                <wp:posOffset>4445</wp:posOffset>
              </wp:positionV>
              <wp:extent cx="2615565" cy="635"/>
              <wp:effectExtent l="635" t="19050" r="635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1540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05pt,0.35pt" to="458.95pt,0.3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b/>
        <w:bCs/>
        <w:sz w:val="28"/>
        <w:szCs w:val="28"/>
      </w:rPr>
      <w:t xml:space="preserve">            </w:t>
    </w:r>
    <w:r>
      <w:rPr>
        <w:rFonts w:cs="Garamond" w:ascii="Garamond" w:hAnsi="Garamond"/>
        <w:b/>
        <w:bCs/>
        <w:sz w:val="22"/>
        <w:szCs w:val="22"/>
      </w:rPr>
      <w:t>Dhahran – 31261, Saudi Arabia</w:t>
    </w:r>
  </w:p>
  <w:p>
    <w:pPr>
      <w:pStyle w:val="Header"/>
      <w:rPr/>
    </w:pPr>
    <w:r>
      <w:rPr>
        <w:b/>
        <w:bCs/>
        <w:sz w:val="28"/>
        <w:szCs w:val="28"/>
      </w:rPr>
      <w:t xml:space="preserve">            </w:t>
    </w:r>
    <w:r>
      <w:rPr>
        <w:rFonts w:cs="Garamond" w:ascii="Garamond" w:hAnsi="Garamond"/>
        <w:b/>
        <w:bCs/>
      </w:rPr>
      <w:t>Deanship of Scientific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11.95pt" o:bullet="t">
        <v:imagedata r:id="rId1" o:title=""/>
      </v:shape>
    </w:pict>
  </w:numPicBullet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bCs/>
      <w:sz w:val="24"/>
      <w:szCs w:val="24"/>
    </w:rPr>
  </w:style>
  <w:style w:type="character" w:styleId="WW8Num7z1">
    <w:name w:val="WW8Num7z1"/>
    <w:qFormat/>
    <w:rPr>
      <w:b w:val="false"/>
      <w:bCs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bCs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bCs/>
      <w:sz w:val="24"/>
      <w:szCs w:val="24"/>
    </w:rPr>
  </w:style>
  <w:style w:type="character" w:styleId="WW8Num33z1">
    <w:name w:val="WW8Num33z1"/>
    <w:qFormat/>
    <w:rPr>
      <w:b w:val="false"/>
      <w:bCs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bCs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rc@kfupm.edu.sa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8:30:00Z</dcterms:created>
  <dc:creator>amigo</dc:creator>
  <dc:description/>
  <cp:keywords/>
  <dc:language>en-US</dc:language>
  <cp:lastModifiedBy>ITC</cp:lastModifiedBy>
  <dcterms:modified xsi:type="dcterms:W3CDTF">2012-01-03T09:54:00Z</dcterms:modified>
  <cp:revision>15</cp:revision>
  <dc:subject/>
  <dc:title>SL-1</dc:title>
</cp:coreProperties>
</file>