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sz w:val="24"/>
        </w:rPr>
        <w:t xml:space="preserve">Grade Change </w:t>
      </w:r>
      <w:r>
        <w:rPr/>
        <w:t>Procedure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5168"/>
        <w:gridCol w:w="1574"/>
      </w:tblGrid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rPr/>
            </w:pPr>
            <w:r>
              <w:rPr>
                <w:b/>
                <w:sz w:val="24"/>
                <w:szCs w:val="24"/>
              </w:rPr>
              <w:t>Purpose:</w:t>
              <w:tab/>
            </w:r>
            <w:r>
              <w:rPr>
                <w:sz w:val="24"/>
                <w:szCs w:val="24"/>
              </w:rPr>
              <w:t xml:space="preserve">To ensure that the University procedure for change of grade is implemented as stated in the University regulations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ibility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ps of the procedur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s &amp; References</w:t>
            </w:r>
          </w:p>
        </w:tc>
      </w:tr>
      <w:tr>
        <w:trPr>
          <w:trHeight w:val="249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rse Instructor /Coordinator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. Chairman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Dean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r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0" w:leader="none"/>
              </w:tabs>
              <w:ind w:left="380" w:hanging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lete Grade Change, sign it and present it to the department chairman for approval. 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ind w:left="380" w:hanging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ind w:left="380" w:hanging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0" w:leader="none"/>
              </w:tabs>
              <w:ind w:left="380" w:hanging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approved, forward to the college Dean in case of grade, other than IC. Else send the form to Registrar.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ind w:left="380" w:hanging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0" w:leader="none"/>
              </w:tabs>
              <w:ind w:left="380" w:hanging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 change of grade and forward to Registrar.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ind w:left="380" w:hanging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0" w:leader="none"/>
              </w:tabs>
              <w:ind w:left="380" w:hanging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pdate student academic record accordingly. 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e Change Fo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Batang;바탕"/>
      <w:sz w:val="24"/>
      <w:szCs w:val="2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29:00Z</dcterms:created>
  <dc:creator>user</dc:creator>
  <dc:description/>
  <cp:keywords/>
  <dc:language>en-US</dc:language>
  <cp:lastModifiedBy>Administrator</cp:lastModifiedBy>
  <dcterms:modified xsi:type="dcterms:W3CDTF">2009-07-16T20:29:00Z</dcterms:modified>
  <cp:revision>2</cp:revision>
  <dc:subject/>
  <dc:title>Registration Graduation and Gr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800.00000000000</vt:lpwstr>
  </property>
  <property fmtid="{D5CDD505-2E9C-101B-9397-08002B2CF9AE}" pid="3" name="TemplateUrl">
    <vt:lpwstr/>
  </property>
  <property fmtid="{D5CDD505-2E9C-101B-9397-08002B2CF9AE}" pid="4" name="_CopySource">
    <vt:lpwstr>http://beta1.kfupm.edu.sa/departments/ce/Documents/Information for Faculty/Grade Change  Procedure.doc</vt:lpwstr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xd_ProgID">
    <vt:lpwstr/>
  </property>
</Properties>
</file>