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sz w:val="24"/>
        </w:rPr>
        <w:t>New Lab Development Procedu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 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4860"/>
        <w:gridCol w:w="1800"/>
      </w:tblGrid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urpose</w:t>
            </w:r>
            <w:r>
              <w:rPr/>
              <w:t>: To ensure that new labs are developed according to University requirements and standard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&amp; Referenc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a proposal including need, lab experiments and required equip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 Development form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mit proposal to the Department Chairm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ve the proposal evaluated by the Lab and Curriculum Committe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ain Department Council approv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ward to the College Dean to Obtain College Council appro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ward to Vice Rector, Academic affairs for approval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4:00Z</dcterms:created>
  <dc:creator>user</dc:creator>
  <dc:description/>
  <cp:keywords/>
  <dc:language>en-US</dc:language>
  <cp:lastModifiedBy>Administrator</cp:lastModifiedBy>
  <dcterms:modified xsi:type="dcterms:W3CDTF">2009-07-16T2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9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New Lab Development 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