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cedure for Equipment Procuremen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6006"/>
        <w:gridCol w:w="1327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urpose</w:t>
            </w:r>
            <w:r>
              <w:rPr/>
              <w:t>: To ensure that the process for procurement equipment is conducted according to the University regulations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and references</w:t>
            </w:r>
          </w:p>
        </w:tc>
      </w:tr>
      <w:tr>
        <w:trPr>
          <w:trHeight w:val="8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. Com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hairm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ll in the initial PR (Purchasing Requisition Form). Provide justification and all other required information including the estimated price (</w:t>
            </w:r>
            <w:r>
              <w:rPr>
                <w:color w:val="FF0000"/>
              </w:rPr>
              <w:t>Brand name should not be indicated)</w:t>
            </w:r>
            <w:r>
              <w:rPr/>
              <w:t xml:space="preserve">, then forward to the Chairman of the Departmental Laboratory Committe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tudy all PRs and send the recommendation to the Chairm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 Sign the PRs and forward to the Purchasing Department (if within the Chairman authority*, otherwise send to the De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Provide the Department with the quotations analysis and approval form on the submitted P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Select the vender according to the University supplying rules and conditions and sign the form and forward to the 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Sign the form after checking on the conditions and send to the Purchasing Departmen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chasing Requisition For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otation Analysis &amp; Approval Form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40" w:right="1440" w:gutter="0" w:header="0" w:top="72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04:00Z</dcterms:created>
  <dc:creator>mmhariri</dc:creator>
  <dc:description/>
  <cp:keywords/>
  <dc:language>en-US</dc:language>
  <cp:lastModifiedBy>Administrator</cp:lastModifiedBy>
  <dcterms:modified xsi:type="dcterms:W3CDTF">2009-07-16T21:04:00Z</dcterms:modified>
  <cp:revision>2</cp:revision>
  <dc:subject/>
  <dc:title>Technical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Procedure for Equipment Procurement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