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sz w:val="24"/>
        </w:rPr>
      </w:pPr>
      <w:r>
        <w:rPr>
          <w:i/>
          <w:sz w:val="24"/>
        </w:rPr>
        <w:t>Textbook Adoption Procedure</w:t>
      </w:r>
    </w:p>
    <w:p>
      <w:pPr>
        <w:pStyle w:val="Normal"/>
        <w:rPr/>
      </w:pPr>
      <w:r>
        <w:rPr/>
        <w:t> 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1260"/>
      </w:tblGrid>
      <w:tr>
        <w:trPr/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rpose: </w:t>
            </w:r>
            <w:r>
              <w:rPr/>
              <w:t> To ensure that adoption of new textbooks is made according to University standards and meets University educational objective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ili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sz w:val="22"/>
                <w:szCs w:val="22"/>
              </w:rPr>
              <w:t>Steps of the proced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s &amp; References</w:t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aculty memb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bmit request for changing an existing textbook or adopting a new one to the Department Chairm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Forms A and B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ward to Department Textbook/Curriculum Committee for review and evaluatio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/ Curriculum Committee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ek input from faculty members specialized in the same are of the textbook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B</w:t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book/ Curriculum Committee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aluate and summarize the reviewers input and forward to the Department Chairman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B</w:t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sent the case to the Department Council for evaluation and approv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man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ward the request file to the Dean. It must contai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>Completed Form C: request for approval of a new textboo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>Completed Form A: the proponent’s initial requ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>Completed Form B: the Department’s overall eval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>A copy of the proposed bo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 xml:space="preserve">Relevant minutes of the Department’s Counci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180"/>
              <w:rPr/>
            </w:pPr>
            <w:r>
              <w:rPr/>
              <w:t>A copy of the course syllabus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C</w:t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n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sent the case to the College Council and forward its recommendations to the University Textbook Committe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 C</w:t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Textbook Committee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and evaluate the case and forward its recommendation to the Rector for Approval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Board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rove the textbook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1:07:00Z</dcterms:created>
  <dc:creator>Dr. Muhamed BenDaya </dc:creator>
  <dc:description/>
  <cp:keywords/>
  <dc:language>en-US</dc:language>
  <cp:lastModifiedBy>Administrator</cp:lastModifiedBy>
  <cp:lastPrinted>2004-12-05T14:44:00Z</cp:lastPrinted>
  <dcterms:modified xsi:type="dcterms:W3CDTF">2009-07-16T21:07:00Z</dcterms:modified>
  <cp:revision>2</cp:revision>
  <dc:subject/>
  <dc:title>Curriculum Develop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5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Textbook Adoption Procedure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