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tle: "Designing a Practical Multiband antenna for a Mobile Handset - a Real-world Experience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bstract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is talk we will describe, in some detail, a step-by-step procedure for designing a Penta-band antenna for mobile phone applications. The five bands covered are:  GSM/DCS/PCS/UMTS/Bluetooth.  Effects of the ground plane, mobile phone housing and the human hand on the return loss and efficiency of the antenna are investigated. Strategies for mitigating the hand-effects are explored, and some remedies are propos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33:00Z</dcterms:created>
  <dc:creator>CoreI5</dc:creator>
  <dc:description/>
  <dc:language>en-US</dc:language>
  <cp:lastModifiedBy>Syed Z. Rizvi</cp:lastModifiedBy>
  <dcterms:modified xsi:type="dcterms:W3CDTF">2012-09-12T11:33:00Z</dcterms:modified>
  <cp:revision>2</cp:revision>
  <dc:subject/>
  <dc:title/>
</cp:coreProperties>
</file>